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вариант: Прилож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коллективному договор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_"___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ы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ы в установленных местах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и наличии: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едставите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ботников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нутреннего трудов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школь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внутреннего трудового распорядка (далее - Правила)- локальный нормативный акт, регламентирующий в соответствии с Трудовым кодексом Российской Федерации (далее - Кодекс)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взаимоотношений в ___________ (наименование работодателя)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ила призваны способствовать укреплению трудовой дисциплины, рациональному использованию рабочего времени, совершенствованию организаци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- физическое лицо, вступившее в трудовые отношения с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ИЕМА НА РАБО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 Трудовые отношения возникают между работником и Работодателем на основании трудового договора, заключаемого ими в соответствии с главой 10 Код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заключении трудового договора лицо, поступающее на работу, предъявляет Работод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или иной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е свидетельство государственног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 наличии педагогического образования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цинское заключение (справка) об отсутствии противопоказаний по состоянию здоровья для работы в дошкольном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заключении трудового договора обязательному предварительному медицинскому осмотру (обследованию) подлежат вс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отдельных случаях, с учетом специфики работы, законодательством Российской Федерации может предусматриваться необходимость предъявления при заключении трудового договора дополн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отсутствия у лица, поступающего на работу, трудовой книжки в связи с ее утратой, повреждением или по иной причине Работодатель обязан по письменному заявлению этого лица (с указанием причины отсутствия трудовой книжки) оформить новую трудовую книж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ем на работу оформляется приказом Работодателя, изданным на основании заключенного трудового договора. Содержание приказа должно соответствовать условиям заключен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рудовой договор с работником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Трудовой договор, не оформленный надлежащим образом, считается заключенным, если работник приступил к работе с ведома или по поручению Работодателя или его представителя.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каз о приеме на работу объявляется работнику под расписку в трехдневный срок со дня подписания трудового договора. По требованию работника Работодатель обязан выдать ему надлежаще заверенную копию указанно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ри приеме на работу Работодатель обязан ознакомить работника с настоящими правилами, иными локальными нормативными актами, имеющими отношение к трудовой функц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тсутствие в трудовом договоре условия об испытании означает, что работник принят на работу без испытания. В случае, когда работник фактически допущен к работе без оформления трудового договора, условие об испытании может быть включено в трудовой договор, только если стороны оформили его в виде отдельного соглашения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 период испытания на работника распространяются положения трудового законодательства и иных нормативных правовых актов, содержащих нормы трудового права, коллективного договора, соглашений, локальных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рок испытания не может превышать трех месяцев, а для руководителя Работодателя и его заместителей, главного бухгалтера и его заместителей, руководителей филиалов, представительств или иных обособленных структурных подразделений организации - шести месяцев, если иное не установлено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УВОЛЬНЕНИЯ (ПРЕКРАЩЕНИЯ ТРУДОВ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кращение трудового договора оформляется приказом (распоряжением) руководителя Работодателя.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, пункт Трудового кодекса РФ или и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, изменение и расторжение трудового договора в порядке и на условиях, которые установлены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условиям, предусмотренным государственными стандартами организации и безопасности труда и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работнику в связи с исполнением им трудовых обязанностей, и компенсацию морального вреда в порядке, установленном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Кодексом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Кодексом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, использовать все рабочее время для производительн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настоящи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: приходить на работу в ___ часов, уходить с работы в ___ часов (воспитатели), все остальные работники - строго по граф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точно исполнять распоряжения администрации, быть вежливыми с родителями и членами коллектива, воздерживаться от действий, мешающих другим работникам выполнять их трудовые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технике безопасности, правила противопожарной безопасности, производственной санитарии и гигиене труда, производственной охране, пользоватьс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, экономно и рационально использовать материальны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себя достойно, соблюдать правила этики п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инструкцию по охране жизни и здоровья детей, содержать в чистоте и порядке свое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тически проходить медицински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у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авать детей кому-либо, кроме родителей (опекунов, законных представ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по своему усмотрению график см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линять или сокращать продолжительность занятий с детьми и перерывы между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детей без при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ать детей домой одних по просьбе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ть присутствие в группах посторонних лиц, в том числе других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ворить на повышенных тонах, браниться, выражаться нецензурными сло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насилие к д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установленную законодательством ответственность за сохранность жизни и здоровь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трудовой дисциплины Работодатель применяет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 применения дисциплинарного взыскания Работодатель должен затребовать от работника письменное объяснение. Если по истечении двух рабочих дней указанное объяснение работником не предоставлено, то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епредоставление работником объяснения не является препятствием для применения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 каждый дисциплинарный проступок может быть применено только од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 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 или восстано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и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Работник, причинивший ущерб Работодателю, возмещает этот ущерб в соответствии с Кодексом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Работодатель обязан доказать размер причиненного ему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, изменять и расторгать трудовые договоры с работниками в порядке и на условиях, которые установлены ТК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ов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ов исполнения ими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, соблюдения Прави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ов к дисциплинарной и материальной ответственности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 и заключать коллективные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бъединения Работодателей в целях представительства и защиты своих интересов и вступ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ы и иные нормативные правовые акты, локальные нормативные акты, условия коллективного договора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ам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труда и условия, отвечающие требованиям охраны и гигие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мерно укреплять трудовую и педагогическ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енствовать учебно-воспитательный процесс, распространять и внедрять передовой опыт работы в ДО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м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ам заработную плату в сроки, установленные ТК РФ, коллективным договором, Правилами внутреннего трудового распорядка организации, трудовыми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ов, связанные с исполнением ими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ов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ам в связи с исполнением ими трудовых обязанностей, а также компенсировать моральный вред в порядке и на условиях, которые установлены ТК РФ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необходимые для нормального развития детей, а также обеспечивающие охрану их жизни и здоров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ротивопожарный инструктаж (вводный, первичный и повторный) для изучения Правил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ов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ов под роспись с принимаемыми локальными нормативными актами, непосредственно связанными с их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ов в управлении организацией в предусмотренных Кодексом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Кодексом, федеральными законами и иными нормативными правовыми актами, содержащими нормы трудового права, коллективным договором, соглашениями 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прещается в рабочее врем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лекать работников от их непосредственной работы для выполнения общественных обязанностей и проведения разного рода мероприятий, не связанных с основн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ть собрания, заседания и всякого рода совещания по общественным де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 занятиях групп посторонние лица могут присутствовать только с разреше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ходить в помещение во время занятий разрешается только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Делать замечания по поводу работы во время занятий не разрешается. В случае необходимости такие замечания делаются после занятий в отсутстви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арушение санитарного законодательства Работодатель несет ответственность в порядке, установленном Федеральным законом "О санитарно-эпидемиологическом благополучии населения" N 52-ФЗ от 30.03.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обязан в случаях, установленных законодательством РФ, возместить работнику неполученный им заработок во всех случаях незаконного лишения его возможности труди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ботодатель, причинивший ущерб имуществу работника, возмещает этот ущерб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нарушении установленного срока выплаты заработной платы, оплаты отпуска, выплат при увольнении и других выплат, причитающихся работнику, Работодатель несет ответственность, предусмотренную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Моральный вред, причиненный работнику неправомерными действиями или бездействием Работодателя, возмещается работнику в денежной форме в размерах, определяемых соглашением работника 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Работодатель, причинивший ущерб работнику, возмещает этот ущерб в соответствии с Кодексом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Трудовым договором или заключаемыми в письменной форме соглашениями, прилагаемыми к нему, может конкретизироваться материальная ответственность Работодателя. При этом договорная ответственность Работодателя перед работником не может быть ниже, чем это предусмотрено Кодексом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Расторжение трудового договора после причинения ущерба не влечет за собой освобождения Работодателя от материальной ответственности, предусмотренной Кодексом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Материальная ответственность Работодателя наступает за ущерб, причиненный им работнику в результате его виновного противоправного поведения (действий или бездействия), если иное не предусмотрено Кодексом ил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ЖИМ РАБОТЫ (РАБОЧЕЕ ВРЕМЯ И ВРЕМЯ ОТДЫХ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ля работников установлена пятидневная рабочая неделя с двумя выходными днями (суббота, воскресенье), кроме работников, упомянутых в п. 8.6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Для работников установлена шестидневная с одним выходным днем рабочая неделя с предоставлением выходных дней по скользящему граф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ремя начала и окончания работы в понедельник, вторник, среду и четверг устанавливается с _ часов до __ часов, в пятницу - с _ часов до __ часов __ минут, перерыв для отдыха и питания с __ часов до __ часов __ минут, кроме работников, упомянутых в п. 8.6 Правил. Продолжительность рабочего дня или смены, непосредственно предшествующих нерабочему праздничному дню, уменьшается на один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совпадении выходного и нерабочего праздничного дней выходной день переносится на следующий после праздничного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а в выходные и нерабочие праздничные дни запрещается, за исключением случаев, предусмотренных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между работником и Работодателем могут устанавливаться как при приеме на работу, так и впоследствии неполный рабочий день (смена) или неполная рабочая неделя. Работодатель обязан устанавливать неполный рабочий день (смену) или неполную рабочую неделю в случаях, установленных Кодексом, федеральными законами и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одолжительность рабочего времени для педагогического, медицинского и обслуживающего персонала определяется графиком сменности, утвержденным руководителем Работодателя по согласованию с (при наличии) профсоюзным комитетом. График работы должен быть объявлен каждому работнику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ам устанавливается режим рабочего времени в соответствии с настоящими правилами и заключенным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к особым режимам работы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ормирова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нн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в соответствии с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1. Работники с ненормированным рабочим дн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 с ненормированным рабочим днем предоставляется ежегодный дополнительный оплачиваемый отпуск продолжительностью __________ (не менее трех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1.1. Для работников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д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_____ часов _____ минут, в том числе неполного рабочего дня (смены)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 часов ___ минут до _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___ часов 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1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од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. Графики сменности, как правило, являются приложением к коллективному договору. Графики сменности доводятся до сведения работников не позднее чем за один месяц до введения их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1. Работники со сменной работ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1.1. Для работников "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т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 часов ___ минут до _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3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 часов ___ минут до _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3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1.2. Для работников "б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смен в сутки: д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олжительность ежедневной работы (смены): _____ часов _____ минут, в том числе неполного рабочего дня (смены)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1 смены: 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1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начала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перерыва в работе: с ____ часов ___ минут до ___ часов 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я окончания работы 2 смены: ______ часов _____ мину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дование рабочих и нерабочих дней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3.2. 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4. По согласованию отдельного работника и Работодателя может быть установлен режим рабочего времени, который отличается от общих правил. Такой режим устанавливается трудовым договором (приложением к трудовому договору). При этом определяются начало, окончание или общая продолжительность рабочего дня (смены), перерывы, учетный период. Работодатель обеспечивает отработку работником суммарного количества рабочих часов в течение соответствующих учетных периодов (рабочего дня, недели, месяца и друг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Выходные и нерабочие праздничные дни предоставляются работникам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итание воспитателей организуется за 30 минут до начала работы или после ее окончания, либо вместе с детьми, или во время с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Воспитателям и помощникам воспитателей запрещается оставлять работу до прихода сменяющего работника. В случае неявки сменяющего работника воспитатель заявляет об этом руководителю или лицу, его (ее) замещающему, которые примут меры и заменят другим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Воспитателям и другим работникам, которые остались с детьми, запрещается оставлять детей без при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Отпуска предоставляются работникам в соответствии с нормами, установленными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графиком отпусков работник должен быть ознакомлен ________ (не позднее чем за две недели) до начала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ОЩРЕНИЯ ЗА ТР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добросовестное исполнение работниками трудовых обязанностей, продолжительную и безупречную работу, а также другие достижения в труде применяются следующие виды поощ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е благодар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пре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ценным подар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Почетной грам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нагрудным зна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к званию "лучший по профе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ощрения оформляются приказом (распоряжением) Работодателя, сведения о поощрениях заносятся в трудовую книжк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ГАРАНТИИ РАБОТНИКУ ПРИ ВРЕМЕННОЙ НЕТРУДОСПОСОБ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и временной нетрудоспособности Работодатель выплачивает работнику пособие по временной нетрудоспособности в соответствии с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снованием для назначения пособия по временной нетрудоспособности является выданный в установленном порядке больничный листок (листок временной нетрудоспособ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МЕДИЦИНСКИЕ ОСМОТРЫ. ЛИЧНАЯ ГИГИ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Работники проходят профилактические медицинские осмотры и соблюдают личную гигиену в соответствии с "Санитарно-эпидемиологическими правилами и нормативами "Санитарно-эпидемиологические требования к устройству, содержанию и организации режима работы дошкольных образовательных учреждений. СанПин 2.4.1.1249-03" (утв. Главным государственным санитарным врачом РФ 25.03.2003, зарегистрировано в Минюсте РФ 08.04.2003 N 439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Работодатель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учреждении Санитарных правил и норм (указанных в п. 11.1) и доведение их содержания до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требований Санитарных правил и норм всеми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енного и лаборатор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е условия для соблюдения Санитарных правил и н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личных медицинских книжек на каждого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е прохождение периодических медицинских обследований всеми рабо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урсовой гигиенической подготовки и переподготовки по программе гигиенического обучения не реже 1 раза в 2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постановлений, предписаний центров Госсанэпид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труда работников в соответствии с действующим законодательством, санитарными правилами и гигиеническими нормати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ленную работу технологического, холодильного и друг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при необходимости мероприятий по дезинфекции, дезинсекции и дер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аптечек для оказания первой медицинской помощи и их своевременное попол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санитарно-гигиенической работы с персоналом путем проведения семинаров, бесед,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Медицинский персонал осуществляет повседневный контроль над соблюдением требований санитарны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ИНЫЕ ВОПРОСЫ РЕГУЛИРОВАНИЯ ТРУДОВ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и выполнении своих трудовых обязанностей работник должен иметь опрятный вид, чистую одежду и обув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осить с места работы имущество, предметы или материалы, принадлежащие Работодателю, без получения на то соответствующего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ить в местах, где в соответствии с требованиями техники безопасности и производственной санитарии установлен такой запр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ь пищ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длительные личные телефонные разговоры (свыше ___ минут за рабочий ден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осить с собой или употреблять алкогольные напитки, наркотические вещества, находиться на рабочем месте в состоянии алкогольного, наркотического или токс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Работники независимо от должностного положения обязаны проявлять вежливость, уважение, терпимость как в отношениях между собой, так и при отношениях с детьми и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Устанавливается правило обращаться друг к другу по имени, отчеству и на "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С Правилами внутреннего трудового распорядка должны быть ознакомлены все работники, включая вновь принимаемых на работу. Все работники, независимо от должностного положения, обязаны в своей повседневной работе соблюдать настоящие прав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работ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3</Words>
  <Characters>30316</Characters>
  <CharactersWithSpaces>25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Кабанов О.М.</dc:creator>
  <dc:description/>
  <dc:language>en-US</dc:language>
  <cp:lastModifiedBy/>
  <dcterms:modified xsi:type="dcterms:W3CDTF">2011-10-30T12:06:00Z</dcterms:modified>
  <cp:revision>2</cp:revision>
  <dc:subject>Правила</dc:subject>
  <dc:title>Правила внутреннего трудового распорядка дошкольного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