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ллективному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ите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хозяйственного обществ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метка о приложении оформляется, если правила являются приложением к коллекти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Правила в соответствии с Трудовым кодексом Российской Федерации и иными нормативными правовыми актами Российской Федерации устанавливают режим труда и отдыха, имею целью способствовать организации деятельности по укреплению трудовой дисциплины, рациональному использованию рабочего времени и повышению результативности профессиональной деятельности, регулируют в (у) ______________ (наименование работодателя (хозяйственного общества)) (далее по тексту "работодатель")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находятся в Отделе кадров. Копии Правил и выписки из них размещаются в доступных для работников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РЯДОК ПРИЕМА И УВОЛЬНЕНИ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ринимает на работу в порядке определенном главой 11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при приеме на работу не устанавлива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избранных по конкурсу на замещение соответствующей должности, проведенному в порядке, установленном трудовым законодательством и иными нормативными правовыми актами, содержащими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х женщин и женщин, имеющих детей в возрасте до полутора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не достигших возраста восемнадцати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окончивших имеющие государственную аккредитацию образовательные учреждения начального,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избранных на выборную должность на оплачиваем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заключающих трудовой договор на срок до дву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 (ины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кращение трудового договора осуществляется в соответствии с главой 13 Трудового кодекса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ПРАВА, ОБЯЗАННОСТИ И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ПРАВА, ОБЯЗАННОСТИ И ОТВЕТСТВЕННОСТЬ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, изменять и расторгать трудовые договоры с работниками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 и заключать коллектив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ов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ов исполнения ими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ов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 (за исключением работодателей - физических лиц, не являющихся индивидуальными предпринимател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ам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м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ам заработную плату в сроки, установленные в соответствии с Трудовым кодексом РФ, коллективным договором, правилами внутреннего трудового распорядка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ов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ов под роспись с принимаемыми локальными нормативными актами, непосредственно связанными с их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ов в управлении организацией в предусмотренных Трудовым кодексом РФ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ов, связанные с исполнением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олжительность рабочей недели: _________ (пятидневная с двумя выходными днями, шестидневная с одним выходным днем, рабочая неделя с предоставлением выходных дней по скользящему графику, неполная рабочая нед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ень должностей работников с ненормированным рабочим днем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олжительность ежедневной работы (смены)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неполного рабочего дня (смены)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работы: начало _____, окончание _____, время перерывов в работе: с ____ по _____, число смен в сутки: ______, чередование рабочих и нерабочих дней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жим гибкого рабочего времени: начало: ______, окончание: _______ (или общая продолжительность рабочего дня (смены): 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одатель обеспечивает отработку работником суммарного количества рабочих часов в течение соответствующих учетных периодов (рабочего дня, недели, месяц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одатель вводит работу в две (три или четыре)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и сменности, являются приложением к коллекти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и сменности доводятся до сведения работников не позднее, чем за один месяц до введения их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ботодатель вводит суммированный учет рабочего времени для следующих категорий работников: _________ в следующем поряд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ормальное число рабочих часов за учетный период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ля работников, работающих неполный рабочий день (смену) и (или) неполную рабочую неделю, нормальное число рабочих часов за учетный период соответственно умень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а следующих работах, интенсивность которых неодинакова в течение рабочего дня (смены): _________, разделен на следующие части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ремя отдых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ы в течение рабочего дня (смены): с ______ по ______ и с ____ по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ый (междусменный) отдых: с ______________ по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(еженедельный непрерывный отдых): __________ и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бочие праздничные дни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а: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МЕНЯЕМЫЕ К РАБОТНИКАМ МЕРЫ ПООЩРЕНИЯ И ВЗЫСК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ощрения за труд. Работодатель поощряет работников, добросовестно исполняющих трудовые обязанности (объявляет благодарность, выдает премию, награждает ценным подарком, почетной грамотой, представляет к званию лучшего по проф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виды поощрений работников за труд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шение о поощрении или награждении работника принимается руководител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оощрении или награждении принимается на основании представления к поощрению непосредственного или вышестояще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ь вправе без представления к поощрению или награждению непосредственного или вышестоящего руководителя работника принять решение о поощрении или награждении люб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поощрении или награждении работника в соответствии с пунктами 6.1, 6.2 Правил выплачивается единовременное поощрение в порядке и на условиях, установленных приказом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трудовую книжку и личное дело работника вносится соответствующая запись о поощрении или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Дисциплинарные взыскания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исциплинарным взысканиям, в частности, относится увольнение работника по основаниям, предусмотренным пунктами 5, 6, 9 или 10 части первой статьи 81, п. 1 ст. 336 или ст. 348.11 Трудового кодекса РФ, а также пунктами 7 или 8 ч. 1 ст. 81 Трудового кодекса РФ в случаях, когда виновные действия, дающие основания для утраты доверия, либо соответственно аморальный проступок совершены работником по месту работы и в связи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именение дисциплинарных взысканий, не предусмотренных федеральными законами, уставами и положениями о дисципл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ожении дисциплинарного взыскания должны учитываться тяжесть совершенного проступка и обстоятельства, при которых он был соверш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рядок наложения дисциплинарных взысканий установлен гл. 30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СПОЛЬЗОВАНИЕ СРЕДСТВ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ам для использования в производственных целях могут выдаваться мобильные телефоны, смартфоны и иные средств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чета за услуги связи по мобильным телефонам и иным средствам связи при использовании в производственных целях оплачива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утери мобильного телефона, иных средств связи работник сам обеспечивает себя средство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целях сокращения затрат на телефонные переговоры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электронную почту как основное средство общения. Телефон используется в случаях экстренной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ранее продумывать свой разговор, подготавливать темы для обсуждения. Длительность телефонного разговора не может превышать ____ мин., если это не звонок-конферен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SMS-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ля разговоров внутри РФ использовать офисные телеф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ля зарубежных звонков пользоваться офисными телеф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нахождении в командировке сообщать остальным сотрудникам работодателя фиксированный номер, по которому его можно най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СПОЛЬЗОВАНИЕ ТРАНСПОРТА ДЛЯ СЛУЖЕБНЫХ ПОЕЗД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обходимости использования автотранспорта для служебных целей работнику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секретарю о необходимости использования автотранспорта с указанием цели поездки, маршрута и времени не позднее чем за ___ мин. до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общает о запросе уполномоч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е лицо оценивает целесообразность использования служебной машины или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шении в пользу использования служебной машины секретарь вносит запись в "Журнал использования служебного автомобиля" и доводит ее до сведен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шении в пользу такси секретарь делает заказ необходимого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поездки работник получает от водителя такси заполненный бланк-заказ, который отдает секретарю для передачи в бухгалтерию. Бланк подписывается обеими сторонами: води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ездки на такси оплачиваются безналичн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НЫЕ ВОПРОСЫ РЕГУЛИРОВАНИЯ ТРУДОВ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аботник вправе представлять предложения по улучшению организации труда и по другим вопросам, регулируемым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жаловаться на допущенные, по его мнению, нарушения трудового законодательства и Правил непосредственному руководителю и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жалобы и предложения представляют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выполнении своих трудовых обязанностей работни должен иметь опрятный внешний вид. Требования к одежде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еред тем, как покинуть рабочее место в конце рабочего дня, работник должен закрыть окна и двери своего кабинета и выключить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осить с места работы имущество, предметы или материалы, принадлежащие работодателю, без получения на то соответствующего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не отведенных для этого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в пределах офи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лительные личные телефонные разговоры (свыше ___ минут за рабочий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нтернет, электронную почту и иные виды связи в непроизводствен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осить с собой или употреблять алкогольные напитки, наркотические, токсические препараты, приходить в организацию или находиться в ней в состоянии алкогольного, наркотического или токс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аботники независимо от должностного положения обязаны проявлять вежливость, уважение, терпимость как в отношениях между собой, так и при отношениях с клиентами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Устанавливается правило обращаться к руководству по имени, отчеству и на "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С Правилами внутреннего трудового распорядка должны быть ознакомлены все работники, включая вновь принимаемых на работу. Все работники, независимо от должностного положения, обязаны в своей повседневной работе соблюдать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2</Words>
  <Characters>18135</Characters>
  <CharactersWithSpaces>15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Кабанов О.М.</dc:creator>
  <dc:description/>
  <dc:language>en-US</dc:language>
  <cp:lastModifiedBy/>
  <dcterms:modified xsi:type="dcterms:W3CDTF">2011-10-30T12:06:00Z</dcterms:modified>
  <cp:revision>2</cp:revision>
  <dc:subject>Правила</dc:subject>
  <dc:title>Правила внутреннего трудового распорядка работодателя (хозяйствен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