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ОО "Сто регионов"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    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                   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трудового рас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189, 190 Трудового кодекса РФ, уставом ООО "Сто регионов" и коллективным договором трудовой распорядок в Компании определяется Правилами внутреннего трудового распорядка, утверждаемыми общим собранием трудового коллектива Компании, генеральным директоро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 определяют правовое положение коллектива в целом и каждого работника, в частности представляя собой акт, устанавливающий обязательный для исполнения трудовой распорядок в Компании. Настоящие Правила определяют внутренний трудовой распорядок в ООО "Сто регионов", порядок приема на работу и увольнения работников, основные обязанности работников и администрации, режим рабочего времени, а также меры поощрения и ответственность за наруш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е Правила вступают в действие с 11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ем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ем на работу в ООО "Сто регионов" производится на основании заключен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приеме на работу в ООО "Сто регионов" администрация обязана потребовать от поступа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ую книжку, оформленную в установленном порядке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е свидетельство государственног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плом или иной документ о полученном образовании или документ, подтверждающий специальность или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без указанных документов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оформляется приказом (распоряжением) администрации, изданным на основании заключенного трудового договора, который объявляется работнику под расписку в трехдневный срок со дня подписа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е на работу работнику может быть установлено испытание продолжительностью не более 3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поступлении работника на работу или переводе его в установленном порядке на другую работу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ить работника с порученной работой, условиями и оплатой труда, разъяснить работнику его права и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ить с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нструктаж по технике безопасности, производственной санитарии, противопожарной охране и другим правилам охраны труда, разъяснить обязанность по сохранению сведений, составляющих коммерческую или служебную тайну, ответственность за ее раз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кращение трудового договора производится только по основаниям, предусмотренны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расторгнуть трудовой договор, предупредив об этом администрацию в письменной форме за две недели. По истечении указанного срока предупреждения об увольнении работник вправе прекратить работу, а администрация обязана выдать ему трудовую книжку с внесенной в нее записью об увольнении, другие документы, связанные с работой, по письменному заявлению работника и произвести с ним окончательный расчет. Прекращение трудового договора оформляется приказом по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между работником и администрацией трудовой договор может быть расторгнут и до истечения срока предупреждения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в трудовую книжку о причинах прекращения трудового договора должны производиться в точном соответствии с формулировками Трудового кодекса РФ или иного федерального закона и со ссылкой на соответствующие статью, пункт Трудового кодекса РФ или иного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увольнения считается последний ден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рава и обязан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и ООО "Сто регионов"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выполнять свои трудовые обязанности, соблюдать трудовую дисциплину, своевременно и точно исполнять распоряжения администрации и непосредственного руководителя, использовать все рабочее время для производительного труда, воздерживаться от действий, мешающих другим работникам выполнять их трудов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енно и в срок выполнять производственные задания и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, производственной санитарии, гигиене труда и противопожарной охр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свое рабочее место, оборудование и приспособления и передавать сменяющему работнику в порядке, чистоте и исправном состоянии, а также соблюдать чистоту в отделе и на территории предприятия; соблюдать установленный порядок хранения материальных ценностей 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охраняемую законом тайну (государственную, коммерческую, служебную и иную), ставшую известной работнику в связи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руг обязанностей, которые выполняет работник по своей специальности, квалификации, должности, определяется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работников закреплены в ст. 2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права и обязанности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трудовым законодательством, правилами внутреннего трудового распорядка, трудов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работникам в повышении ими своей квалификации, совершенствовании профессиональных нав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работодателя закреплены в ст. 22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чее время и время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чим считается время,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, а также иные периоды времени, которые в соответствии с законами и иными нормативными правовыми актами относятся к рабоче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бочему относится также время работы, выполненной по предложению, распоряжению или с ведома нанимателя сверх установленной продолжительности рабочего времени (сверхурочная работа, работа в государственные праздники, праздничные и выходные д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ников Компании устанавливается по общему правилу нормальный режим рабочего времени - 40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40-часовой рабочей неделе устанавливается следующий режим трудово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ы: 10 ч 00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ы: 19 ч 00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ыв на обед: с 14 ч 00 мин. до 15 ч 0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выходные дни: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08 Трудового кодекса РФ предоставляемый работнику в течение рабочего дня перерыв для отдыха и питания в рабочее время не включается. Это время работник может использовать по своему усмотрению, в том числе вне территор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 администрацией возможен гибкий график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чередность предоставления отпусков устанавливается администрацией с учетом производственной необходимости и пожелани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ежегодного оплачиваемого отпуска для всех работников согласно действующему законодательству устанавливается не менее 28 календарных дней. По согласованию с администрацией работнику может быть предоставлен дополнитель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ике можно предусмотреть, что отпуск за текущий рабочий год будет предоставлен раньше, чем неиспользованные дни за прошлые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ощ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образцовое выполнение трудовых обязанностей, повышение производительности труда, улучшение качества продукции, безупречную работу и другие успехи в труде применяются следующие меры поощрения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е благодар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пр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ценным подар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за наруш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рушение трудовой дисциплины, т.е. неисполнение или ненадлежащее исполнение по вине работника возложенных на него трудовых обязанностей, влечет за собой применение мер дисциплинарного или общественного воздействия, а также применение иных мер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арушение трудовой дисциплины администрация применяет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ольнение в качестве дисциплинарного взыскания может быть применено за неоднократное неисполнение работником без уважительных причин трудовых обязанностей, если он имеет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исциплинарные взыскания применяются генеральным директором Компании. Администрация имеет право вместо наложения дисциплинарного взыскания передать вопрос о нарушении трудовой дисциплины на рассмотрение трудового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 наложения взыскания от нарушителя трудовой дисциплины должны быть затребованы объяснения в письменной форме. В случае отказа работника дать указанное объяснение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работника дать объяснения не может служить препятствием для применения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представление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каждый дисциплинарный проступок может быть применено только одно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 Правилами внутреннего распорядка должны быть ознакомлены все работники предприятия. Работники обязаны в своей повседневной работе соблюдать порядок, установленный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7</Words>
  <Characters>10484</Characters>
  <CharactersWithSpaces>8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Мясникова А.</dc:creator>
  <dc:description/>
  <dc:language>en-US</dc:language>
  <cp:lastModifiedBy/>
  <dcterms:modified xsi:type="dcterms:W3CDTF">2011-10-30T12:07:00Z</dcterms:modified>
  <cp:revision>2</cp:revision>
  <dc:subject>Правила</dc:subject>
  <dc:title>Правила внутреннего трудового распорядка в рекрутинговой компа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