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олоколам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04 г. N 10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ГО ТРУДОВОГО РАСПОРЯДКА ДЛ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И ВОЛОКОЛАМ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Правила определяют внутренний трудовой распорядок в администрации Волоколамского района, отраслевых, территориальных и структурных подразделениях администрации Волоколамского района с правами юридического лица (далее - Администрация), порядок приема и увольнения работников, основные обязанности работников и Администрации Волоколамского района, режим рабочего времени и его использование, а также меры поощрения и ответственность за наруш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категории работников Администрации Волоколамского района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ниципальные служащ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ащие, осуществляющие техническое обеспечение деятельности Администрации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й персона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ием на рабо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ем на работу в Администрацию производится на основании заключ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поступает на муниципальную службу на условиях трудового договора, заключаем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неопределенный срок - для замещения должности муниципальной службы категории "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срок полномочий лиц, занимающих выборные муниципальные должности категории "А", - для замещения должности муниципальной службы категории "Б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приеме на работу гражданин пред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 на имя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ую книж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удостоверяющие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пенсионного страх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 полученном образовании, о квалификации или наличии специальных знаний - при поступлении на работу, требующую специальных знаний или специальной подгот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документы согласно требованиям действующего законодательства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ступлении на муниципальную службу гражданин представляет документы в соответствии с законодательством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без указанных документов не производится. В целях более полной оценки профессиональных и деловых качеств принимаемого на работу лица Администрация может предложить ему представить краткую письменную характеристику (резюме) выполняемой ранее работы (умение пользоваться оргтехникой, работать на компьютер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в Администрацию осуществляется, как правило, с прохождением испытательного срока продолжительностью от 1 до 3 месяцев в зависимости от должности. Для гражданина, принятого на должность муниципальной службы, или при его переводе на должность муниципальной службы иной группы или специализации устанавливается испытание на срок от 1 до 3 месяцев. Прием на муниципальную службу осуществляется с 18 лет. Предельным для нахождения на должности муниципальной службы является возраст 60 лет. Продление срока нахождения на муниципальной службе муниципального служащего, достигшего возраста 65 лет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 не может быть принят на муниципальную службу и находиться на муниципальной службе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лишения его права занимать государственные должности государственной службы или должности муниципальной службы в течение срока, определенного решением суда, вступившим в законную сил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личия подтвержденного медицинским учреждением заболевания, препятствующего исполнению и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тказа от прохождения процедуры оформления допуска к сведениям, составляющим государственную или иную охраняемую законом тайну, если исполнение должностных обязанностей по должности муниципальной службы связано с использованием таки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личия гражданства иностранного государ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а от предоставления сведений о доходах и имуществе, являющихся объектами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занимающее муниципальную должность, по истечении срока полномочий имеет при равных условиях преимущественное право на занятие вакантных должностей муниципальной службы в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оформляется распоряжением главы Волоколамского района, которое объявляется работнику под расписку в 3-дневный срок со дня подписа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трудового договора впервые трудовая книжка и страховое свидетельство государственного пенсионного страхования оформляются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оступлении работника на работу или переводе его в установленном порядке на другую работу Администрац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работника с порученной работой, условиями и оплатой труда, должностной инструкцией, разъяснить работнику его права и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знакомить с Правилами внутреннего трудового распорядка и иными локальными нормативными актами, имеющими отношение к трудовой функции работника, а также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инструктаж по технике безопасности, производственной санитарии и другим правил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кращение трудового договора может иметь место по основаниям, предусмотренным Трудовым кодексом РФ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глашение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стечение срока трудового договора, за исключением случаев, когда трудовые отношения фактически продолжаются и ни одна из сторон не потребовала их прек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сторжение трудового договора по инициативе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асторжение трудового договора по инициативе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еревод работника по его просьбе или с его согласия на работу к другому работодателю или переход на выборную работу (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отказ работника от продолжения работы в связи с ее реорга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каз работника от продолжения работы в связи с изменением существенных условий трудов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тказ работника от перевода на другую работу вследствие состояния здоровья в соответствии с медицинским заклю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тказ работника от перевода в связи с перемещением работодателя в другую мес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бстоятельства, не зависящие от воли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рушение установленных Трудовым кодексом РФ или иным федеральным законом правил заключения трудового договора, если это нарушение исключает возможность продолж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ая служба прекращается при увольнении муниципального служащего, в том числе в связи с выходом на пен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льнение муниципального служащего может быть осуществлено по основаниям, предусмотренным законодательством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льнение муниципального служащего может быть осуществлено также по инициативе главы Волоколамского район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кращения граждан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становленного судом факта разглашения сведений, составляющих охраняемую законом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есоблюдения ограничений и неисполнения обязанностей, установленных для муниципальн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стижения им предельного возраста, установленного для замещения должности муниципаль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ынесения аттестационной комиссией оценки о несоответствии муниципального служащего замещаемой должности муниципальной службы, когда перевод муниципального служащего с его согласия на другую работу невозмо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может быть прекращен и по другим основаниям, предусмотренным Трудовым кодексом РФ и законодательством РФ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днем увольнения работника является последний день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расторгнуть трудовой договор, заключенный на неопределенный срок, предупредив об этом Администрацию за две недели. По истечении указанного срока предупреждения об увольнении работник вправе прекратить работу, а Администрация в последний день обязана выдать ему трудовую книжку и произвести с ним расчет. По договоренности между работником и Администрацией трудовой договор может быть расторгнут и до истечения двухнед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чный трудовой договор расторгается с истечением срока его действия, о чем работник должен быть предупрежден в письменной форме не менее чем за 3 дня до ег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, заключенный на время выполнения определенной работы, расторгается по завершении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, заключенный на время исполнения обязанностей отсутствующего работника, расторгается с выходом этого работник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трудового договора оформляется распоряжением главы Волоколамского района.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, пункт Трудового кодекса РФ или иного закон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сновные права и обязанности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и Администрации Волоколамского района долж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выполнять трудовые обязанности, указанные в трудовых договорах и должностной инструкции, соблюдать трудовую дисциплину, своевременно и точно исполнять распоряжения Администрации и непосредственного руководителя, использовать все рабочее время для производительн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енно и в срок выполнять служебные задания и поручения, работать над повышением своего профессионального уров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держивать чистоту и порядок на своем рабочем месте, в служебных и других помещениях, соблюдать установленный порядок хранения документов и материальных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 использовать персональные компьютеры, оргтехнику и другое оборудование, экономно и рационально расходовать материалы и энергию, другие материальн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нормы, правила и инструкции по охране труда, производственной санитарии, правила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государственную и иную охраняемую законом тайну, а также не разглашать сведения, ставшие известными в связи с исполнением должностных обязанностей, затрагивающие честь, достоинство, жизнь граждан, в том числе после прекращения муниципаль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пользовать для выступлений и публикаций в средствах массовой информации как в России, так и за рубежом сведений, полученных в силу служебного положения, определенных правовыми актами как охраняемая тайна, распространение которой может нанести вред Администрации ил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уг обязанностей, которые выполняет каждый работник по своей специальности, квалификации, должности, определяется трудовым договором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ление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ботник также имеет другие права, предусмотренные Трудовым кодексом РФ и законодательством о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Муниципальный служащий имеет право на пенсию за выслугу лет в соответствии с законом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увольнении в связи с ликвидацией органа местного самоуправления или сокращением его штата муниципальному служащему в течение трех месяцев выплачивается средний заработок по ранее замещаемой должности (без зачета выходного пособия) независимо от труд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Муниципальный служащий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ниматься другой оплачиваемой деятельностью, кроме педагогической, научной и иной твор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ыть депутатом законодательного (представительного) органа субъекта РФ, депутатом представительного органа местного самоуправления, членом иных выборных органов местного самоуправления, выборным должностным лицом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заниматься предпринимательской деятельностью лично или через доверен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остоять членом органа управления коммерческой организации, если иное не предусмотрено зако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быть поверенным или представителем по делам третьих лиц в органе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учать гонорары за публикации и выступления в качестве муниципального служа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получать от физических и юридических лиц вознаграждения, связанные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выезжать в командировки за границу за счет физических и юридических лиц, за исключением служебных командировок, осуществляемых на взаимной основе по договор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нимать участие в забаст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использовать служебное положение в интересах политических партий, коммерческих и некоммерческих организаций для пропаганды отношения к ним. В органах местного самоуправления не могут образовываться структуры политических партий, религиозных, общественных объединений, за исключением профсою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использовать в неслужебных целях средства материально-технического, финансового и информацио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использовать служебное положение с целью вмешательства или воздействия на результаты выб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права и обязанности Админ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ция Волоколамского район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организовывать труд работников на закрепленных за ними рабочих местах, обеспечивая необходимыми принадлежностями и оргтехникой, создавая здоровые и безопасные условия труда, соответствующие правилам по охране труда (технике безопасности, санитарным нормам, противопожарным правил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оговоренные в трудовом договоре условия оплаты труда, выплачивать заработную плату в установленные ср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действующим законодательством РФ о труде и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дминистр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ть, изменять и расторгать трудовые договоры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и других работников, соблюдения настоящих Правил трудового распорядк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настоящими Правилами, Трудовым кодексом РФ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ствовать работнику в повышении им своей квалификации, совершенствовании профессиональных навы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имеет другие права, предусмотренные законодательством РФ о труде и муниципальной служ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дминистрация при осуществлении своих обязанностей должна стремиться к созданию высокопрофессионального работоспособного коллектива, развитию корпоративных отношений среди работников, их заинтересованности в развитии и укреплении деятельности Админист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бочее время и время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оответствии с действующим законодательством для работников Администрации устанавливается пятидневная рабочая неделя продолжительностью 40 часов с двумя выходными днями - суббота, воскресенье. Начало ежедневной работы - 9.00, время обеденного перерыва с 13.00 до 14.00 и окончание рабочего дня - 18.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ануне праздничных дней и в пятницу каждой недели продолжительность работы сокращается на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оответствии с законодательством о труде работа не производится в следующие праздничные дн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и 2 января - Новы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7 января - Рождество Христо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3 февраля - День защитника Оте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8 марта - Международный женский 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и 2 мая - Праздник Весны 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9 мая - День Поб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2 июня - День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7 ноября - годовщина Октябрьской революции, День согласия и примир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2 декабря - День Конституци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впадении выходного и праздничного дней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чередность предоставления отпусков устанавливается Администрацией с учетом производственной необходимости и пожеланий работников в соответствии с утвержденным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ботников согласно действующему законодательству установлен отпуск не менее 28 календарных дней, для муниципальных служащих - 30 календарных дней и дополнительный отпуск за выслугу лет в зависимости от стажа муниципаль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ощрения за успехи в рабо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высокопрофессиональное выполнение трудовых обязанностей, повышение производительности труда, продолжительную и безупречную работу и другие успехи в труде применяются следующие меры поощрения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ежное поощр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е благодар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Благодарственным пись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Почетной грамо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очередное присвоение квалификационн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воение почетного з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е к правительственным награ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ения объявляются распоряжением, доводятся до сведения коллектива и заносятся в трудовую книжку работник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за нарушение трудовой дисципли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арушение трудовой дисциплины Администрация применяет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ольнение может быть применено за неоднократное неисполнение работником без уважительных причин трудовых обязанностей, если он имеет дисциплинарное взыскание; за прогул (отсутствие на рабочем месте без уважительных причин более 4 часов в течение рабочего дня); за появление на работе в состоянии алкогольного, наркотического или иного токсического опьянения; за разглашение охраняемой законом тайны (коммерческой, служебной и иной), ставшей известной работнику в связи с исполнением им трудовых обязанностей; за совершение по месту работы хищения (в том числе мелкого) чужого имущества, растраты, умышленного его уничтожения или повреждения, установленного вступившим в законную силу приговором суда или постановлением органа, уполномоченного на применение административных взысканий; за нарушение работником требований по охране труда, если оно повлекло за собой тяжкие последствия либо заведомо создавало реальную угрозу наступления таких последствий, а также за совершение виновных действий работником, непосредственно обслуживающим денежные или товарные ценности, если эти действия дают основание для утраты доверия к нему со сторон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исциплинарные взыскания применяются руководством Администрации Волоколамск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 применения взыскания от работника должны быть затребованы объяснения. В случае отказа работника дать объяснение составляется соответствующий акт. Отказ работника дать объяснения не может служить препятствием для применения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ые взыскания применяю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 (в случае необходимости).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каждый дисциплинарный проступок может быть примен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споряжение о применении дисциплинарного взыскания объявляется работнику под расписку в 3-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 Правилами внутреннего распорядка должны быть ознакомлены все работники Администрации, которые обязаны в своей повседневной работе соблюдать порядок, установленный Правил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0</Words>
  <Characters>19659</Characters>
  <CharactersWithSpaces>167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2:06:00Z</dcterms:modified>
  <cp:revision>2</cp:revision>
  <dc:subject>Правила</dc:subject>
  <dc:title>Правила внутреннего трудового распорядка для работников администрации Волоколам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