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58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стандарт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и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утвер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, пересмотра и отм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0-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Е ФОРМУЛИРОВКИ И ПРАВИЛА ОФОРМЛЕНИЯ ПРИК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ОБ УТВЕРЖДЕНИИ ПРАВИЛ, РЕКОМЕНД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МЕНЕНИЙ К НИМ И/ИЛИ О ВВЕДЕНИИ ИХ В ДЕЙСТВ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.1.   Для   правил   стандартизации,  разработанных  вперв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 следующую формулир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1 Утвердить правила _________________ ПР 50.1.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Закрепить принятые правила з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азывающ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ручения подразделениям и организ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агент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.2.   Для   правил   стандартизации,   разработанных   в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ормативного    документа,   применяют   след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ир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1 Утвердить правила ________________ ПР 50.1.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 взаме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исло, месяц, год        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ручения подразделениям и организация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гентства по вопросам применения прав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.3.   Для   изменения  к  правилам  стандартизации  примен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формулир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1 Утвердить изменение N ______________ ПР 50.1.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ручения подразделениям и организ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агент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4. Если принятые правила полностью заменяют два и более нормативных документов Федерального агентства, то используют формулировку, приведенную в Е.2, с указанием обозначения этих документов в пункте 1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... взамен ПР 50-74-94 и РД 50-696-9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5. Если принимаемые правила заменяют другой документ (другие документы) не полностью, а только его часть, то в пункте 1 приказа указывают обозначение этого документа, наименование и номер (обозначение) заменяемого структурного элемента (раздела, подраздела, пункта, приложения) или наименование объекта стандартизации, на который распространяются принимаемые прав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6. Для рекомендаций по стандартизации и изменений к ним применяют формулировки приказов Федерального агентства, аналогичные указанным в Е.1 - Е.5 для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7. Приказ оформляют на гербовом бланке Федераль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8. На оборотной стороне приказа Федерального агентства помещают визы следующих должностных лиц Федерального агент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я руководителя Федерального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юридическ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6</Characters>
  <CharactersWithSpaces>3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7:42:00Z</dcterms:modified>
  <cp:revision>2</cp:revision>
  <dc:subject>Правила</dc:subject>
  <dc:title>Типовые формулировки и правила оформления приказов Федерального агентства об утверждении правил, рекомендаций и изменений к ним и/или о введении их в действ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