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риобрет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ее 30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й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7 N 07-104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 Титульный  лист  добровольного  (обязательного)  пред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 эмиссионных  ценных  бумаг  открытого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БРОВОЛЬНОЕ (ОБЯЗАТЕЛЬНОЕ)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ОБРЕТЕНИИ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(фамилия, имя, отчество)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правляющего добровольное (обязательное) пред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олное фирменное наименование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ционерного общества, в отношении ценных бумаг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правляется добровольное (обязательное) предлож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8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категория (тип), серия  </w:t>
              <w:br/>
              <w:t xml:space="preserve">ценных бумаг, в отношении   </w:t>
              <w:br/>
              <w:t xml:space="preserve">которых направляется      </w:t>
              <w:br/>
              <w:t xml:space="preserve">добровольное (обязательное)  </w:t>
              <w:br/>
              <w:t xml:space="preserve">предложение об их приобретении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бумаг данного </w:t>
              <w:br/>
              <w:t>вида, категории (типа), серии, в</w:t>
              <w:br/>
              <w:t xml:space="preserve">отношении которых направляется </w:t>
              <w:br/>
              <w:t xml:space="preserve">добровольное (обязательное)   </w:t>
              <w:br/>
              <w:t xml:space="preserve">предложение об их приобретении, </w:t>
              <w:br/>
              <w:t xml:space="preserve">штук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 нахождения (место    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) лица, направляющего        (указывается 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бровольное (обязательное)     нахождения (место жительств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ложение                  лица, направляющ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добровольное (обязательно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предложение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тактная информация для связи с лицом, направляющи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обровольное (обязательное) предлож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: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указываются контактные телефоны лиц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правляющего добровольное (обязательно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ложение, с указанием междугороднего код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: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указывается номер факса лица, направляю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добровольное (обязательное) предложение,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казанием междугороднего код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нной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ы: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указывается адрес электронной почты ли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правляющего добровольное (обязательно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едложение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для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я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ой            (указывается почтовый адрес, используем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спонденции:        лицом, направляющим добровольно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обязательное) предложение, для полу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адресованной ему почтовой корреспонден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 _________ 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должности          подпись    И.О.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я или иного лица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ывающего добровольное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бязательное) предложение от         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ни лица, направляющего такое     (для юридических лиц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ложение, название и реквизит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, на основании которого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му лицу предоставлено право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писывать добровольное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обязательное) предложение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имени направляющего его лица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 200_ г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 Содержание   добровольного   (обязательного)   предложения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 эмиссионных  ценных  бумаг  открытого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701"/>
        <w:gridCol w:w="5130"/>
      </w:tblGrid>
      <w:tr>
        <w:trPr>
          <w:trHeight w:val="48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ведения об открытом акционерном обществе,            </w:t>
              <w:br/>
              <w:t xml:space="preserve">в отношении эмиссионных ценных бумаг которого            </w:t>
              <w:br/>
              <w:t xml:space="preserve">направляется добровольное (обязательное) предложение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  </w:t>
              <w:br/>
              <w:t xml:space="preserve">наименование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       </w:t>
              <w:br/>
              <w:t xml:space="preserve">фирменное          </w:t>
              <w:br/>
              <w:t xml:space="preserve">наименование (если </w:t>
              <w:br/>
              <w:t xml:space="preserve">имеется)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эмитента,      </w:t>
              <w:br/>
              <w:t xml:space="preserve">присвоенный        </w:t>
              <w:br/>
              <w:t xml:space="preserve">регистрирующим     </w:t>
              <w:br/>
              <w:t xml:space="preserve">органом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         </w:t>
              <w:br/>
              <w:t xml:space="preserve">направления        </w:t>
              <w:br/>
              <w:t xml:space="preserve">почтовой           </w:t>
              <w:br/>
              <w:t xml:space="preserve">корреспонденции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946"/>
        <w:gridCol w:w="1485"/>
        <w:gridCol w:w="1890"/>
        <w:gridCol w:w="1754"/>
      </w:tblGrid>
      <w:tr>
        <w:trPr>
          <w:trHeight w:val="48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ведения о лице, направляющем добровольное (обязательное)    </w:t>
              <w:br/>
              <w:t xml:space="preserve">предложение о приобретении эмиссионных ценных бумаг открытого    </w:t>
              <w:br/>
              <w:t xml:space="preserve">акционерного обществ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ое лицо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ое лицо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идент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езидент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физического лица: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</w:t>
              <w:br/>
              <w:t xml:space="preserve">отчество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юридического лица: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  </w:t>
              <w:br/>
              <w:t xml:space="preserve">наименование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       </w:t>
              <w:br/>
              <w:t xml:space="preserve">фирменное          </w:t>
              <w:br/>
              <w:t xml:space="preserve">наименование (если </w:t>
              <w:br/>
              <w:t xml:space="preserve">имеется)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11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эмитента,      </w:t>
              <w:br/>
              <w:t xml:space="preserve">присвоенный        </w:t>
              <w:br/>
              <w:t xml:space="preserve">регистрирующим     </w:t>
              <w:br/>
              <w:t xml:space="preserve">органом (если      </w:t>
              <w:br/>
              <w:t xml:space="preserve">имеется)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     </w:t>
            </w:r>
          </w:p>
        </w:tc>
        <w:tc>
          <w:tcPr>
            <w:tcW w:w="7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оличестве акций открытого акционерного    </w:t>
              <w:br/>
              <w:t xml:space="preserve">общества, принадлежащих лицу, направляющему добровольное </w:t>
              <w:br/>
              <w:t xml:space="preserve">(обязательное) предложение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 открытого акционерного общества, принадлежащих   </w:t>
              <w:br/>
              <w:t xml:space="preserve">данному лицу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ыкновенных</w:t>
              <w:br/>
              <w:t xml:space="preserve">акций,      </w:t>
              <w:br/>
              <w:t xml:space="preserve">штук/% &lt;1&gt;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2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легиро- </w:t>
              <w:br/>
              <w:t>ванных акций,</w:t>
              <w:br/>
              <w:t xml:space="preserve">всего,       </w:t>
              <w:br/>
              <w:t xml:space="preserve">штук/% &lt;2&gt;,  </w:t>
              <w:br/>
              <w:t xml:space="preserve">в том числе: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025"/>
        <w:gridCol w:w="1620"/>
        <w:gridCol w:w="2431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.     </w:t>
            </w:r>
          </w:p>
        </w:tc>
        <w:tc>
          <w:tcPr>
            <w:tcW w:w="7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лицах, которые самостоятельно или совместно со</w:t>
              <w:br/>
              <w:t xml:space="preserve">своими аффилированными лицами имеют 20 и более процентов </w:t>
              <w:br/>
              <w:t xml:space="preserve">голосов в высшем органе управления юридического лица,  </w:t>
              <w:br/>
              <w:t xml:space="preserve">направляющего добровольное (обязательное) предлож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.     </w:t>
            </w:r>
          </w:p>
        </w:tc>
        <w:tc>
          <w:tcPr>
            <w:tcW w:w="7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физических лиц: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изических лицах, которые </w:t>
              <w:br/>
              <w:t>самостоятельно или совместно со своими</w:t>
              <w:br/>
              <w:t xml:space="preserve">аффилированными лицами имеют 20 и   </w:t>
              <w:br/>
              <w:t xml:space="preserve">более процентов голосов в высшем   </w:t>
              <w:br/>
              <w:t>органе управления данного юридического</w:t>
              <w:br/>
              <w:t xml:space="preserve">лица              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, которую лицо      </w:t>
              <w:br/>
              <w:t xml:space="preserve">самостоятельно или совместно </w:t>
              <w:br/>
              <w:t xml:space="preserve">со своими аффилированными  </w:t>
              <w:br/>
              <w:t xml:space="preserve">лицами имеет в высшем органе </w:t>
              <w:br/>
              <w:t xml:space="preserve">управления данного      </w:t>
              <w:br/>
              <w:t xml:space="preserve">юридического лица, %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.1.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.1.3.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.1.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жительств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025"/>
        <w:gridCol w:w="1620"/>
        <w:gridCol w:w="2431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.2.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.2.3.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.2.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жительств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025"/>
        <w:gridCol w:w="1620"/>
        <w:gridCol w:w="2431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.     </w:t>
            </w:r>
          </w:p>
        </w:tc>
        <w:tc>
          <w:tcPr>
            <w:tcW w:w="7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юридических лиц: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юридических лицах, которые </w:t>
              <w:br/>
              <w:t>самостоятельно или совместно со своими</w:t>
              <w:br/>
              <w:t xml:space="preserve">аффилированными лицами имеют 20 и   </w:t>
              <w:br/>
              <w:t xml:space="preserve">более процентов голосов в высшем   </w:t>
              <w:br/>
              <w:t>органе управления данного юридического</w:t>
              <w:br/>
              <w:t xml:space="preserve">лица              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, которую лицо      </w:t>
              <w:br/>
              <w:t xml:space="preserve">самостоятельно или совместно </w:t>
              <w:br/>
              <w:t xml:space="preserve">со своими аффилированными  </w:t>
              <w:br/>
              <w:t xml:space="preserve">лицами имеет в высшем органе </w:t>
              <w:br/>
              <w:t xml:space="preserve">управления данного      </w:t>
              <w:br/>
              <w:t xml:space="preserve">юридического лица, %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.1.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 xml:space="preserve">фирменное   </w:t>
              <w:br/>
              <w:t>наимен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.1.6.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.1.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6.1.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.1.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.1.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025"/>
        <w:gridCol w:w="1620"/>
        <w:gridCol w:w="2431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.2.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 xml:space="preserve">фирменное   </w:t>
              <w:br/>
              <w:t>наимен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.1.7.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.2.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6.2.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16.2.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.2.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025"/>
        <w:gridCol w:w="1620"/>
        <w:gridCol w:w="2431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7.     </w:t>
            </w:r>
          </w:p>
        </w:tc>
        <w:tc>
          <w:tcPr>
            <w:tcW w:w="7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ах, которые имеют 10 и более процентов   </w:t>
              <w:br/>
              <w:t xml:space="preserve">голосов в высшем органе управления юридического лица,  </w:t>
              <w:br/>
              <w:t xml:space="preserve">направляющего добровольное (обязательное) предложение, и </w:t>
              <w:br/>
              <w:t xml:space="preserve">зарегистрированы в государствах и на территориях,    </w:t>
              <w:br/>
              <w:t xml:space="preserve">предоставляющих льготный налоговый режим и/или не    </w:t>
              <w:br/>
              <w:t xml:space="preserve">предусматривающих раскрытие и предоставление информации </w:t>
              <w:br/>
              <w:t xml:space="preserve">при проведении финансовых операций (оффшорных зонах)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8.     </w:t>
            </w:r>
          </w:p>
        </w:tc>
        <w:tc>
          <w:tcPr>
            <w:tcW w:w="7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физических лиц: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изических лицах, которые </w:t>
              <w:br/>
              <w:t xml:space="preserve">имеют 10 и более процентов голосов в </w:t>
              <w:br/>
              <w:t xml:space="preserve">высшем органе управления данного   </w:t>
              <w:br/>
              <w:t>юридического лица и зарегистрированы в</w:t>
              <w:br/>
              <w:t xml:space="preserve">оффшорных зонах         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, которую лицо имеет в  </w:t>
              <w:br/>
              <w:t xml:space="preserve">высшем органе управления   </w:t>
              <w:br/>
              <w:t xml:space="preserve">данного юридического лица, %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8.1.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8.1.3.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8.1.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жительств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025"/>
        <w:gridCol w:w="1620"/>
        <w:gridCol w:w="2431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8.2.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8.2.3.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8.2.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жительств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025"/>
        <w:gridCol w:w="1620"/>
        <w:gridCol w:w="2431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     </w:t>
            </w:r>
          </w:p>
        </w:tc>
        <w:tc>
          <w:tcPr>
            <w:tcW w:w="7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юридических лиц: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юридическом лице, которое </w:t>
              <w:br/>
              <w:t xml:space="preserve">имеет 10 и более процентов голосов в </w:t>
              <w:br/>
              <w:t xml:space="preserve">высшем органе управления данного   </w:t>
              <w:br/>
              <w:t>юридического лица и зарегистрировано в</w:t>
              <w:br/>
              <w:t xml:space="preserve">оффшорной зоне         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, которую лицо имеет в  </w:t>
              <w:br/>
              <w:t xml:space="preserve">высшем органе управления   </w:t>
              <w:br/>
              <w:t xml:space="preserve">данного юридического лица, %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1.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 xml:space="preserve">фирменное   </w:t>
              <w:br/>
              <w:t>наимен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1.4.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1.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1.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ах, в интересах которых </w:t>
              <w:br/>
              <w:t xml:space="preserve">осуществляется владение акциями    </w:t>
              <w:br/>
              <w:t xml:space="preserve">(долями) юридического лица,      </w:t>
              <w:br/>
              <w:t xml:space="preserve">зарегистрированного в оффшорной зоне </w:t>
              <w:br/>
              <w:t xml:space="preserve">(бенефициарах)         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, которую бенефициар   </w:t>
              <w:br/>
              <w:t xml:space="preserve">имеет в высшем органе    </w:t>
              <w:br/>
              <w:t>управления юридического лица,</w:t>
              <w:br/>
              <w:t xml:space="preserve">зарегистрированного в    </w:t>
              <w:br/>
              <w:t xml:space="preserve">оффшорной зоне, %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бенефициаров - физических лиц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1.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1.7.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1.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жительств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025"/>
        <w:gridCol w:w="1620"/>
        <w:gridCol w:w="2431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1.8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1.10.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1.9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жительств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бенефициаров - юридических лиц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.1.1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 xml:space="preserve">фирменное   </w:t>
              <w:br/>
              <w:t>наимен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1.16.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.1.12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9.1.13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.1.14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.1.15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025"/>
        <w:gridCol w:w="1620"/>
        <w:gridCol w:w="2431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.1.17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 xml:space="preserve">фирменное   </w:t>
              <w:br/>
              <w:t>наимен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9.22.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.1.18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9.1.19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.1.20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.1.2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780"/>
        <w:gridCol w:w="1620"/>
        <w:gridCol w:w="2431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0.   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направляющее добровольное    </w:t>
              <w:br/>
              <w:t xml:space="preserve">(обязательное) предложение, действует </w:t>
              <w:br/>
              <w:t xml:space="preserve">в интересах третьих лиц, но от своего </w:t>
              <w:br/>
              <w:t xml:space="preserve">имени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1.     </w:t>
            </w:r>
          </w:p>
        </w:tc>
        <w:tc>
          <w:tcPr>
            <w:tcW w:w="7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ретьих лицах, в интересах которых действует </w:t>
              <w:br/>
              <w:t xml:space="preserve">лицо, направляющее добровольное (обязательное)      </w:t>
              <w:br/>
              <w:t xml:space="preserve">предложени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2.     </w:t>
            </w:r>
          </w:p>
        </w:tc>
        <w:tc>
          <w:tcPr>
            <w:tcW w:w="7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физических лиц: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2.1.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2.1.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жительства        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2.1.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и наименование   </w:t>
              <w:br/>
              <w:t xml:space="preserve">документа (договора,       </w:t>
              <w:br/>
              <w:t>доверенности), на основании</w:t>
              <w:br/>
              <w:t>которого лицо, направляющее</w:t>
              <w:br/>
              <w:t>добровольное (обязательное)</w:t>
              <w:br/>
              <w:t xml:space="preserve">предложение, действует в   </w:t>
              <w:br/>
              <w:t xml:space="preserve">интересах данного лица  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780"/>
        <w:gridCol w:w="4051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2.2.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2.2.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жительства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2.2.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и наименование   </w:t>
              <w:br/>
              <w:t xml:space="preserve">документа (договора,       </w:t>
              <w:br/>
              <w:t>доверенности), на основании</w:t>
              <w:br/>
              <w:t>которого лицо, направляющее</w:t>
              <w:br/>
              <w:t>добровольное (обязательное)</w:t>
              <w:br/>
              <w:t xml:space="preserve">предложение, действует в   </w:t>
              <w:br/>
              <w:t xml:space="preserve">интересах данного лица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3.     │                  Для юридических лиц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3.1.2. │Полное фирменное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именование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3.1.2. │Сокращенное фирменное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именование (если имеется)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3.1.3. │Место нахождения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3.1.4. │ОГРН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3.1.5. │ИНН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3.1.6. │Реквизиты и наименование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кумента (договора,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веренности), на основании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торого лицо, направляющее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бровольное (обязательное)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ложение, действует в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нтересах данного лица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780"/>
        <w:gridCol w:w="4051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3.2.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          </w:t>
              <w:br/>
              <w:t xml:space="preserve">наименование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3.2.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фирменное      </w:t>
              <w:br/>
              <w:t>наименование (если имеется)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3.2.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3.2.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3.2.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3.2.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и наименование   </w:t>
              <w:br/>
              <w:t xml:space="preserve">документа (договора,       </w:t>
              <w:br/>
              <w:t>доверенности), на основании</w:t>
              <w:br/>
              <w:t>которого лицо, направляющее</w:t>
              <w:br/>
              <w:t>добровольное (обязательное)</w:t>
              <w:br/>
              <w:t xml:space="preserve">предложение, действует в   </w:t>
              <w:br/>
              <w:t xml:space="preserve">интересах данного лица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081"/>
        <w:gridCol w:w="1485"/>
        <w:gridCol w:w="1890"/>
        <w:gridCol w:w="1754"/>
      </w:tblGrid>
      <w:tr>
        <w:trPr>
          <w:trHeight w:val="48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. Сведения об акционерах, являющихся аффилированными лицами лица,</w:t>
              <w:br/>
              <w:t>направляющего добровольное (обязательное) предложение о приобретении</w:t>
              <w:br/>
              <w:t xml:space="preserve">эмиссионных ценных бумаг открытого акционерного общест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   </w:t>
            </w:r>
          </w:p>
        </w:tc>
        <w:tc>
          <w:tcPr>
            <w:tcW w:w="7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физических лиц: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1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</w:t>
              <w:br/>
              <w:t xml:space="preserve">отчество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2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3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</w:t>
              <w:br/>
              <w:t xml:space="preserve">аффилированности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 открытого акционерного общества, принадлежащих  </w:t>
              <w:br/>
              <w:t xml:space="preserve">данному аффилированному лицу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4.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ыкновен- </w:t>
              <w:br/>
              <w:t xml:space="preserve">ных акций, </w:t>
              <w:br/>
              <w:t xml:space="preserve">штук/% &lt;1&gt;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5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легиро- </w:t>
              <w:br/>
              <w:t>ванных акций,</w:t>
              <w:br/>
              <w:t>всего, штук/%</w:t>
              <w:br/>
              <w:t xml:space="preserve">&lt;2&gt;,         </w:t>
              <w:br/>
              <w:t xml:space="preserve">в том числе: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081"/>
        <w:gridCol w:w="1485"/>
        <w:gridCol w:w="1890"/>
        <w:gridCol w:w="1754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    </w:t>
            </w:r>
          </w:p>
        </w:tc>
        <w:tc>
          <w:tcPr>
            <w:tcW w:w="7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юридических лиц: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1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  </w:t>
              <w:br/>
              <w:t xml:space="preserve">наименование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2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       </w:t>
              <w:br/>
              <w:t xml:space="preserve">фирменное          </w:t>
              <w:br/>
              <w:t xml:space="preserve">наименование (если </w:t>
              <w:br/>
              <w:t xml:space="preserve">имеется)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3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.4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.5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6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</w:t>
              <w:br/>
              <w:t xml:space="preserve">аффилированности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 открытого акционерного общества, принадлежащих   </w:t>
              <w:br/>
              <w:t xml:space="preserve">данному аффилированному лицу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7.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ыкновен- </w:t>
              <w:br/>
              <w:t xml:space="preserve">ных акций, </w:t>
              <w:br/>
              <w:t xml:space="preserve">штук/% &lt;1&gt;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8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легиро- </w:t>
              <w:br/>
              <w:t>ванных акций,</w:t>
              <w:br/>
              <w:t>всего, штук/%</w:t>
              <w:br/>
              <w:t xml:space="preserve">&lt;2&gt;,         </w:t>
              <w:br/>
              <w:t xml:space="preserve">в том числе: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типа___, 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081"/>
        <w:gridCol w:w="1485"/>
        <w:gridCol w:w="944"/>
        <w:gridCol w:w="946"/>
        <w:gridCol w:w="1754"/>
      </w:tblGrid>
      <w:tr>
        <w:trPr>
          <w:trHeight w:val="48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Сведения о суммарном количестве акций открытого акционерного  </w:t>
              <w:br/>
              <w:t xml:space="preserve">общества, принадлежащих лицу, направляющему добровольное      </w:t>
              <w:br/>
              <w:t xml:space="preserve">(обязательное) предложение, и его аффилированным лицам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 открытого акционерного общества, принадлежащих   </w:t>
              <w:br/>
              <w:t xml:space="preserve">указанным лицам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ыкновен- </w:t>
              <w:br/>
              <w:t xml:space="preserve">ных акций, </w:t>
              <w:br/>
              <w:t xml:space="preserve">штук/% &lt;1&gt;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легиро- </w:t>
              <w:br/>
              <w:t>ванных акций,</w:t>
              <w:br/>
              <w:t>всего, штук/%</w:t>
              <w:br/>
              <w:t xml:space="preserve">&lt;2&gt;,         </w:t>
              <w:br/>
              <w:t xml:space="preserve">в том числе: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типа ___,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типа___,  </w:t>
              <w:br/>
              <w:t xml:space="preserve">штук/% &lt;2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 открытого           </w:t>
              <w:br/>
              <w:t xml:space="preserve">акционерного общества, указанных в   </w:t>
              <w:br/>
              <w:t xml:space="preserve">пункте 1 статьи 84.1 Федерального    </w:t>
              <w:br/>
              <w:t xml:space="preserve">закона "Об акционерных обществах",   </w:t>
              <w:br/>
              <w:t xml:space="preserve">принадлежащих лицу, направляющему    </w:t>
              <w:br/>
              <w:t xml:space="preserve">добровольное (обязательное)          </w:t>
              <w:br/>
              <w:t xml:space="preserve">предложение, и его аффилированным    </w:t>
              <w:br/>
              <w:t xml:space="preserve">лицам, штук/% &lt;3&gt;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701"/>
        <w:gridCol w:w="1485"/>
        <w:gridCol w:w="3644"/>
      </w:tblGrid>
      <w:tr>
        <w:trPr>
          <w:trHeight w:val="48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Сведения об эмиссионных ценных бумагах открытого акционерного  </w:t>
              <w:br/>
              <w:t xml:space="preserve">общества, в отношении которых направляется добровольное       </w:t>
              <w:br/>
              <w:t xml:space="preserve">(обязательное) предложение об их приобретении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категория     </w:t>
              <w:br/>
              <w:t xml:space="preserve">(тип), серия       </w:t>
              <w:br/>
              <w:t xml:space="preserve">приобретаемых      </w:t>
              <w:br/>
              <w:t xml:space="preserve">ценных бума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обретаемых  </w:t>
              <w:br/>
              <w:t>ценных бумаг данного вида,</w:t>
              <w:br/>
              <w:t xml:space="preserve">категории (типа), серии,  </w:t>
              <w:br/>
              <w:t xml:space="preserve">штук/% &lt;4&gt;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.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.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2.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2.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/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3.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3.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/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4.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4.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/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>
          <w:trHeight w:val="48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Сведения об условиях добровольного (обязательного) предложения </w:t>
              <w:br/>
              <w:t xml:space="preserve">о приобретении эмиссионных ценных бумаг открытого акционерного   </w:t>
              <w:br/>
              <w:t xml:space="preserve">общества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     │     Вид, категория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</w:t>
      </w:r>
      <w:r>
        <w:rPr/>
        <w:t>(тип), серия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</w:t>
      </w:r>
      <w:r>
        <w:rPr/>
        <w:t>приобретаемых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</w:t>
      </w:r>
      <w:r>
        <w:rPr/>
        <w:t>эмиссионных ценных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</w:t>
      </w:r>
      <w:r>
        <w:rPr/>
        <w:t>бумаг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ловия приобретения эмиссионных ценных бумаг данного вид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атегории (типа), сер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1.    │Предлагаемая цена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обретения ценных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умаг или порядок ее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пределения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2.    │Обоснование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лагаемой цены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обретения ценных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умаг, в том числе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ведения о соответствии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лагаемой цены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обретаемых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нных бумаг требованиям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ункта 4 статьи 84.2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едерального закона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"Об акционерных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ществах"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3.    │Оплата приобретаемых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нных бумаг денежными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едствами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4.    │Срок и порядок оплаты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обретаемых ценных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умаг денежными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едствами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5.    │Оплата приобретаемых    │а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нных бумаг иными      │б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нными бумагами        │в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указать какими)        │г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6.    │Срок и порядок оплаты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обретаемых ценных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умаг иными ценными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умагами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7.    │Указание на то, что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бор формы оплаты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существляется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ладельцем приобретаемых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нных бумаг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8.    │Минимальное количество  │               /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нных бумаг, в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ношении которых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цу, направившему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бровольное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ложение, должны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ыть поданы заявления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 продаже, штук/% &lt;4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     │     Вид, категория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</w:t>
      </w:r>
      <w:r>
        <w:rPr/>
        <w:t>(тип), серия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</w:t>
      </w:r>
      <w:r>
        <w:rPr/>
        <w:t>приобретаемых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</w:t>
      </w:r>
      <w:r>
        <w:rPr/>
        <w:t>эмиссионных ценных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</w:t>
      </w:r>
      <w:r>
        <w:rPr/>
        <w:t>бумаг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ловия приобретения эмиссионных ценных бумаг данного вид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атегории (типа), сер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1.    │Предлагаемая цена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обретения ценных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умаг или порядок ее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пределения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2.    │Обоснование предлагаемой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ны приобретения ценных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умаг, в том числе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ведения о соответствии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лагаемой цены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обретаемых ценных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умаг требованиям пункта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 статьи 84.2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едерального закона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"Об акционерных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ществах"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3.    │Оплата приобретаемых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нных бумаг денежными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едствами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4.    │Срок и порядок оплаты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обретаемых ценных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умаг денежными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едствами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5.    │Оплата приобретаемых    │а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нных бумаг иными      │б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нными бумагами        │в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указать какими)        │г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6.    │Срок и порядок оплаты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обретаемых ценных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умаг иными ценными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умагами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7.    │Указание на то, что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бор формы оплаты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существляется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ладельцем приобретаемых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нных бумаг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8.    │Минимальное количество  │               /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нных бумаг, в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ношении которых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цу, направившему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бровольное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ложение, должны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ыть поданы заявления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 продаже, штук/% &lt;4&gt;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375"/>
        <w:gridCol w:w="4456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     </w:t>
            </w:r>
          </w:p>
        </w:tc>
        <w:tc>
          <w:tcPr>
            <w:tcW w:w="7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условия приобретения эмиссионных ценных бумаг    </w:t>
            </w:r>
          </w:p>
        </w:tc>
      </w:tr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1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инятия           </w:t>
              <w:br/>
              <w:t xml:space="preserve">добровольного           </w:t>
              <w:br/>
              <w:t xml:space="preserve">(обязательного)         </w:t>
              <w:br/>
              <w:t xml:space="preserve">предложения (срок,      </w:t>
              <w:br/>
              <w:t xml:space="preserve">в течение которого      </w:t>
              <w:br/>
              <w:t xml:space="preserve">заявление о продаже     </w:t>
              <w:br/>
              <w:t xml:space="preserve">ценных бумаг должно     </w:t>
              <w:br/>
              <w:t xml:space="preserve">быть получено лицом,    </w:t>
              <w:br/>
              <w:t xml:space="preserve">направляющим            </w:t>
              <w:br/>
              <w:t xml:space="preserve">добровольное            </w:t>
              <w:br/>
              <w:t xml:space="preserve">(обязательное)          </w:t>
              <w:br/>
              <w:t xml:space="preserve">предложение)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2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, по      </w:t>
              <w:br/>
              <w:t xml:space="preserve">которому должны         </w:t>
              <w:br/>
              <w:t xml:space="preserve">направляться заявления  </w:t>
              <w:br/>
              <w:t xml:space="preserve">о продаже приобретаемых </w:t>
              <w:br/>
              <w:t xml:space="preserve">ценных бумаг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3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по которому      </w:t>
              <w:br/>
              <w:t xml:space="preserve">заявления о продаже     </w:t>
              <w:br/>
              <w:t xml:space="preserve">ценных бумаг могут      </w:t>
              <w:br/>
              <w:t xml:space="preserve">представляться лично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4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, в течение которого</w:t>
              <w:br/>
              <w:t xml:space="preserve">приобретаемые ценные    </w:t>
              <w:br/>
              <w:t xml:space="preserve">бумаги должны быть      </w:t>
              <w:br/>
              <w:t xml:space="preserve">зачислены на лицевой    </w:t>
              <w:br/>
              <w:t xml:space="preserve">счет (счет депо) лица,  </w:t>
              <w:br/>
              <w:t xml:space="preserve">направляющего           </w:t>
              <w:br/>
              <w:t xml:space="preserve">добровольное            </w:t>
              <w:br/>
              <w:t xml:space="preserve">(обязательное)          </w:t>
              <w:br/>
              <w:t xml:space="preserve">предложение, а в случае </w:t>
              <w:br/>
              <w:t xml:space="preserve">направления             </w:t>
              <w:br/>
              <w:t xml:space="preserve">добровольного           </w:t>
              <w:br/>
              <w:t xml:space="preserve">предложения - также     </w:t>
              <w:br/>
              <w:t xml:space="preserve">порядок передачи        </w:t>
              <w:br/>
              <w:t xml:space="preserve">приобретаемых           </w:t>
              <w:br/>
              <w:t xml:space="preserve">ценных бумаг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5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,        </w:t>
              <w:br/>
              <w:t xml:space="preserve">направляющем            </w:t>
              <w:br/>
              <w:t xml:space="preserve">добровольное            </w:t>
              <w:br/>
              <w:t xml:space="preserve">(обязательное)          </w:t>
              <w:br/>
              <w:t xml:space="preserve">предложение,            </w:t>
              <w:br/>
              <w:t xml:space="preserve">подлежащие указанию     </w:t>
              <w:br/>
              <w:t xml:space="preserve">в распоряжении о        </w:t>
              <w:br/>
              <w:t xml:space="preserve">передаче приобретаемых  </w:t>
              <w:br/>
              <w:t xml:space="preserve">ценных бумаг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6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лица,             </w:t>
              <w:br/>
              <w:t xml:space="preserve">направляющего           </w:t>
              <w:br/>
              <w:t xml:space="preserve">добровольное            </w:t>
              <w:br/>
              <w:t xml:space="preserve">(обязательное)          </w:t>
              <w:br/>
              <w:t>предложение, в отношении</w:t>
              <w:br/>
              <w:t xml:space="preserve">открытого акционерного  </w:t>
              <w:br/>
              <w:t xml:space="preserve">общества, ценные бумаги </w:t>
              <w:br/>
              <w:t xml:space="preserve">которого приобретаются, </w:t>
              <w:br/>
              <w:t xml:space="preserve">в том числе планы в     </w:t>
              <w:br/>
              <w:t xml:space="preserve">отношении работников    </w:t>
              <w:br/>
              <w:t xml:space="preserve">указанного открытого    </w:t>
              <w:br/>
              <w:t xml:space="preserve">акционерного общества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>
          <w:trHeight w:val="36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Сведения о банковской гарантии, прилагаемой к добровольному  </w:t>
              <w:br/>
              <w:t xml:space="preserve">(обязательному) предложению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375"/>
        <w:gridCol w:w="4456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     </w:t>
            </w:r>
          </w:p>
        </w:tc>
        <w:tc>
          <w:tcPr>
            <w:tcW w:w="7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аранте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1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       </w:t>
              <w:br/>
              <w:t xml:space="preserve">наименование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2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фирменное   </w:t>
              <w:br/>
              <w:t xml:space="preserve">наименование (если      </w:t>
              <w:br/>
              <w:t xml:space="preserve">имеется)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3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4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5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375"/>
        <w:gridCol w:w="4456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     </w:t>
            </w:r>
          </w:p>
        </w:tc>
        <w:tc>
          <w:tcPr>
            <w:tcW w:w="7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словиях банковской гарантии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1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на которую выдана</w:t>
              <w:br/>
              <w:t>банковская гарантия, или</w:t>
              <w:br/>
              <w:t xml:space="preserve">порядок ее определения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2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е о безотзывности </w:t>
              <w:br/>
              <w:t xml:space="preserve">банковской гарантии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3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 банковской</w:t>
              <w:br/>
              <w:t>гарантии или порядок его</w:t>
              <w:br/>
              <w:t xml:space="preserve">определения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375"/>
        <w:gridCol w:w="4456"/>
      </w:tblGrid>
      <w:tr>
        <w:trPr>
          <w:trHeight w:val="36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. Иные дополнительные сведения, оказываемые в добровольном    </w:t>
              <w:br/>
              <w:t xml:space="preserve">предложени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 процентах от общего количества размещенных (находящихся в обращении) обыкновенных акций с точностью не менее двух знаков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 процентах от общего количества размещенных (находящихся в обращении) привилегированных акций с точностью не менее двух знаков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 процентах от общего количества размещенных (находящихся в обращении) акций, указанных в пункте 1 статьи 84.1 Федерального закона "Об акционерных обществах", с точностью не менее двух знаков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 процентах от общего количества размещенных (находящихся в обращении) ценных бумаг данного вида, категории (типа), серии, с точностью не менее двух знаков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1</Words>
  <Characters>29161</Characters>
  <CharactersWithSpaces>24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Федеральная служба по финансовым рынкам</dc:creator>
  <dc:description/>
  <dc:language>en-US</dc:language>
  <cp:lastModifiedBy/>
  <dcterms:modified xsi:type="dcterms:W3CDTF">2011-10-30T06:24:00Z</dcterms:modified>
  <cp:revision>2</cp:revision>
  <dc:subject>Предложение</dc:subject>
  <dc:title>Добровольное (обязательное) предложение о приобретении ценных бумаг открытого акционерного обще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