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6 - 2012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азам 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Повышени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в 2006 - 2012 год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Е ПРЕДЛОЖЕНИЕ НА ВЫПОЛНЕНИЕ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еме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ЛАНОВАЯ КАЛЬКУЛЯ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5940"/>
        <w:gridCol w:w="2430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оплаты труда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фонд оплаты труда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ы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очные расходы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кладные расходы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бестоимость собственными силами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выполненных                  </w:t>
              <w:br/>
              <w:t xml:space="preserve">соисполнителями &lt;*&gt;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агаемая стоимость выполнения темы,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годам: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6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7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8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название организаций-соисполнителей с распределением суммы средств, предназначенных к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СЧЕТ ФОНДА ОПЛАТ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2026"/>
        <w:gridCol w:w="1755"/>
        <w:gridCol w:w="175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должности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затраты, </w:t>
              <w:br/>
              <w:t xml:space="preserve">мес.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ная  </w:t>
              <w:br/>
              <w:t>ставка, руб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,</w:t>
              <w:br/>
              <w:t xml:space="preserve">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за выполнение тем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 (___________________________) руб.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умму указать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1</Characters>
  <CharactersWithSpaces>1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8:59:00Z</dcterms:modified>
  <cp:revision>2</cp:revision>
  <dc:subject>Предложение</dc:subject>
  <dc:title>Финансовое предложение на выполнение работ для участия в конкурсе на право заключения государственного контракта на выполнение научно-исследовательских и опытно-конструкторских работ по заказам Федерального дорожного агент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