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уководител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явитель - наименование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Е ПРЕД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я наши обязательства и изучив конкурсную документацию на право заключения договора купли-продажи (поставки) мощности, в том числе условия и порядок проведения конкурса, представляем Вам наше финансовое пред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┬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Величина        │Величина предлагаемых параметров             │Величи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ежегодного      │соответствующей формулы расчета тарифа на    │ежегод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змера платы за│электрическую энергию, производимую          │размера 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казание услуг  │генерирующим объектом (в качестве основного  │за мощ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формированию │топлива при производстве электрической       │генер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рспективного  │энергии используется ______________________),│объекта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хнологического│         (газ, уголь, электрическая энергия  │весь сро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зерва на весь │                 или ядерное топливо)        │действ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рок действия   │с использованием прогноза цены на            │договор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говора,       │соответствующее основное топливо (газ,       │заключаем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ключаемого по │уголь, электрическую энергию или ядерное     │по итог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огам конкурса,│топливо), представленного Министерством      │конкурса,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ее обоснование│экономического развития Российской Федерации │ее обос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│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│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┴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организации-заявителя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Ф.И.О.)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9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Касенов Е.Б.</dc:creator>
  <dc:description/>
  <dc:language>en-US</dc:language>
  <cp:lastModifiedBy/>
  <dcterms:modified xsi:type="dcterms:W3CDTF">2011-10-30T18:59:00Z</dcterms:modified>
  <cp:revision>2</cp:revision>
  <dc:subject>Предложение</dc:subject>
  <dc:title>Финансовое предложение (приложение к заявке на участие в конкурсе инвестиционных проектов по формированию перспективного технологического резерва мощностей по производству электрической энер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