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3.2010 N 158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. ФОРМЫ ДОКУМЕНТОВ, ПРЕДСТАВЛЯЕМЫХ УЧАСТНИ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ЩЕНИЯ ЗАКАЗА В СОСТАВЕ ЗАЯВКИ НА УЧАСТИЕ В КОНКУРС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ТАЛИЗИРОВАННОЕ ПРЕДЛОЖЕНИЕ О КАЧЕСТВЕ РАБОТ (УСЛУГ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Участника размещения зака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756"/>
        <w:gridCol w:w="1484"/>
        <w:gridCol w:w="3105"/>
        <w:gridCol w:w="1216"/>
        <w:gridCol w:w="1349"/>
      </w:tblGrid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ализированное предложение о качестве работ (услуг)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работ    </w:t>
              <w:br/>
              <w:t xml:space="preserve">(услуг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работ</w:t>
              <w:br/>
              <w:t xml:space="preserve">(услуг)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Действия Исполнителя </w:t>
              <w:br/>
              <w:t xml:space="preserve">при выполнении    </w:t>
              <w:br/>
              <w:t xml:space="preserve">(оказании) отдельного </w:t>
              <w:br/>
              <w:t xml:space="preserve">вида работ (услуг)"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Методы"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Инстру- </w:t>
              <w:br/>
              <w:t>ментарий"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1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 размещения заказа должен представить в составе Заявки на участие в Конкурсе Приложение N 1 к форме N 3, содержащее обоснование предложенных "Методов" и подготовленное по следующей фор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3376"/>
        <w:gridCol w:w="3240"/>
      </w:tblGrid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ложение N 1 к форме N 3  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аждого  </w:t>
              <w:br/>
              <w:t>предложенного Участником</w:t>
              <w:br/>
              <w:t xml:space="preserve">размещения заказа    </w:t>
              <w:br/>
              <w:t xml:space="preserve">"Метода"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снование соответствия</w:t>
              <w:br/>
              <w:t xml:space="preserve">предложенных "Методов" </w:t>
              <w:br/>
              <w:t xml:space="preserve">требованиям Конкурсной </w:t>
              <w:br/>
              <w:t xml:space="preserve">документации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повышения </w:t>
              <w:br/>
              <w:t>качества работ (услуг),</w:t>
              <w:br/>
              <w:t>предложенных Участником</w:t>
              <w:br/>
              <w:t xml:space="preserve">размещения заказа, в  </w:t>
              <w:br/>
              <w:t xml:space="preserve">результате       </w:t>
              <w:br/>
              <w:t>использования "Методов"</w:t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ы быть перечислены </w:t>
              <w:br/>
              <w:t xml:space="preserve">все предложенные        </w:t>
              <w:br/>
              <w:t xml:space="preserve">Участником размещения   </w:t>
              <w:br/>
              <w:t xml:space="preserve">заказа "Методы"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 размещения заказа должен представить в составе Заявки на участие в Конкурсе Приложение N 2 к форме N 3, содержащее обоснование предложенного "Инструментария" и подготовленное по следующей фор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3376"/>
        <w:gridCol w:w="3375"/>
      </w:tblGrid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ложение N 2 к форме N 3  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аждого  </w:t>
              <w:br/>
              <w:t xml:space="preserve">предложенного     </w:t>
              <w:br/>
              <w:t xml:space="preserve">Участником размещения </w:t>
              <w:br/>
              <w:t>заказа "Инструментария"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снование соответствия</w:t>
              <w:br/>
              <w:t xml:space="preserve">предложенного      </w:t>
              <w:br/>
              <w:t xml:space="preserve">"Инструментария"    </w:t>
              <w:br/>
              <w:t xml:space="preserve">требованиям Конкурсной </w:t>
              <w:br/>
              <w:t xml:space="preserve">документации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повышения  </w:t>
              <w:br/>
              <w:t xml:space="preserve">качества работ (услуг), </w:t>
              <w:br/>
              <w:t xml:space="preserve">предложенных Участником </w:t>
              <w:br/>
              <w:t xml:space="preserve">размещения заказа, в  </w:t>
              <w:br/>
              <w:t>результате использования</w:t>
              <w:br/>
              <w:t xml:space="preserve">"Инструментария"    </w:t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ен быть перечислен </w:t>
              <w:br/>
              <w:t xml:space="preserve">весь предложенный      </w:t>
              <w:br/>
              <w:t xml:space="preserve">Участником размещения  </w:t>
              <w:br/>
              <w:t>заказа "Инструментарий"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0</Characters>
  <CharactersWithSpaces>21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0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20:00:00Z</dcterms:modified>
  <cp:revision>2</cp:revision>
  <dc:subject>Предложение</dc:subject>
  <dc:title>Формы документов, представляемых участником размещения заказа в составе заявки на участие в конкурсе, проводимом в рамках реализации федеральных целевых, государственных и иных программ в сфере образования, воспитания и развития общедоступных образовате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