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требов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вер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дей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приобрет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лее 30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й открыт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ых обще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 Титульный   лист   изменений   в   добровольное (обязатель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е  о  приобретении  эмиссионных  ценных  бумаг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ДОБРОВОЛЬНОЕ (ОБЯЗАТЕЛЬ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ЛОЖЕНИЕ О ПРИОБРЕТЕНИИ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КРЫТОГО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наименование (фамилия, имя, отчество)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правившего добровольное (обязательное) пред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полное фирменное наименование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ционерного общества, в отношении ценных бумаг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правлено добровольное (обязательное) пред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сто нахождения (место    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тельства) лица, направившего    (указываются место нахожд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бровольное (обязательное)        (место жительства) лиц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ложение               направившего добровольн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(обязательное) предложен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нтактная информация для связи с лицом, направляющи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добровольное (обязательное) предложен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:       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указываются контактные телефоны лица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направляющего добровольное (обязательное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едложение, с указанием междугороднего код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с:          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указывается номер факса лица, направляющ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добровольное (обязательное) предложение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 указанием междугороднего кода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нной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ы:         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указывается адрес электронной почты лиц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направляющего добровольное (обязательное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предложение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для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ия    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ой            (указывается почтовый адрес, используем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респонденции:        лицом, направляющим добровольно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обязательное) предложение, для получ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адресованной ему почтовой корреспонденци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  _________ 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наименование должности          подпись    И.О. Фамил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уководителя или иного лица,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дписывающего изменения в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бровольное (обязательное)         М.П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ложение от имени лица,       (для юридических лиц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правившего такое предложение,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вание и реквизиты документа, н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новании которого иному лицу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оставлено право подписывать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менения в добровольное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обязательное) предложение о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мени направившего его лица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"__" ________ 200_ г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  Содержание    изменений    в    добровольное   (обязатель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е  о  приобретении  эмиссионных  ценных  бумаг откры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общ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375"/>
        <w:gridCol w:w="4456"/>
      </w:tblGrid>
      <w:tr>
        <w:trPr>
          <w:trHeight w:val="480" w:hRule="atLeast"/>
          <w:cantSplit w:val="true"/>
        </w:trPr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Сведения об открытом акционерном обществе, в отношении      </w:t>
              <w:br/>
              <w:t xml:space="preserve">эмиссионных ценных бумаг которого направляется добровольное     </w:t>
              <w:br/>
              <w:t xml:space="preserve">(обязательное) предложение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фирменное        </w:t>
              <w:br/>
              <w:t xml:space="preserve">наименование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фирменное   </w:t>
              <w:br/>
              <w:t xml:space="preserve">наименование (если      </w:t>
              <w:br/>
              <w:t xml:space="preserve">имеется)    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Н        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эмитента,           </w:t>
              <w:br/>
              <w:t xml:space="preserve">присвоенный             </w:t>
              <w:br/>
              <w:t xml:space="preserve">регистрирующим органом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375"/>
        <w:gridCol w:w="4456"/>
      </w:tblGrid>
      <w:tr>
        <w:trPr>
          <w:trHeight w:val="480" w:hRule="atLeast"/>
          <w:cantSplit w:val="true"/>
        </w:trPr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Сведения о лице, направившем добровольное (обязательное)    </w:t>
              <w:br/>
              <w:t xml:space="preserve">предложение о приобретении эмиссионных ценных бумаг открытого   </w:t>
              <w:br/>
              <w:t xml:space="preserve">акционерного общества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ое лицо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ое лицо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идент    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резидент  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физического лица: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.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жительства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юридического лица: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фирменное        </w:t>
              <w:br/>
              <w:t xml:space="preserve">наименование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.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фирменное   </w:t>
              <w:br/>
              <w:t xml:space="preserve">наименование (если      </w:t>
              <w:br/>
              <w:t xml:space="preserve">имеется)    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.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0.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Н        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2.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эмитента,           </w:t>
              <w:br/>
              <w:t xml:space="preserve">присвоенный             </w:t>
              <w:br/>
              <w:t xml:space="preserve">регистрирующим органом  </w:t>
              <w:br/>
              <w:t xml:space="preserve">(если имеется)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5"/>
      </w:tblGrid>
      <w:tr>
        <w:trPr>
          <w:trHeight w:val="480" w:hRule="atLeast"/>
          <w:cantSplit w:val="true"/>
        </w:trPr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Сведения об изменениях, вносимых в добровольное        </w:t>
              <w:br/>
              <w:t xml:space="preserve">(обязательное) предложение о приобретении эмиссионных ценных бумаг </w:t>
              <w:br/>
              <w:t xml:space="preserve">открытого акционерного общества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7830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 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изменения, вносимого в добровольное     </w:t>
              <w:br/>
              <w:t xml:space="preserve">(обязательное) предложение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.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сведений в добровольном (обязательном)    </w:t>
              <w:br/>
              <w:t xml:space="preserve">предложении до внесения в него изменени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2.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сведений в добровольном (обязательном)    </w:t>
              <w:br/>
              <w:t xml:space="preserve">предложении после внесения в него изменен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7830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 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изменения, вносимого в добровольное     </w:t>
              <w:br/>
              <w:t xml:space="preserve">(обязательное) предложение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1.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сведений в добровольном (обязательном)    </w:t>
              <w:br/>
              <w:t xml:space="preserve">предложении до внесения в него изменени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2.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сведений в добровольном (обязательном)    </w:t>
              <w:br/>
              <w:t xml:space="preserve">предложении после внесения в него измене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5"/>
      </w:tblGrid>
      <w:tr>
        <w:trPr>
          <w:trHeight w:val="480" w:hRule="atLeast"/>
          <w:cantSplit w:val="true"/>
        </w:trPr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Сведения об основаниях для внесения изменений в добровольное  </w:t>
              <w:br/>
              <w:t xml:space="preserve">(обязательное) предложение о приобретении эмиссионных ценных бумаг </w:t>
              <w:br/>
              <w:t xml:space="preserve">открытого акционерного общества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375"/>
        <w:gridCol w:w="4456"/>
      </w:tblGrid>
      <w:tr>
        <w:trPr>
          <w:trHeight w:val="480" w:hRule="atLeast"/>
          <w:cantSplit w:val="true"/>
        </w:trPr>
        <w:tc>
          <w:tcPr>
            <w:tcW w:w="4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изменения, вносимого в </w:t>
              <w:br/>
              <w:t xml:space="preserve">добровольное (обязательное)    </w:t>
              <w:br/>
              <w:t xml:space="preserve">предложение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внесения     </w:t>
              <w:br/>
              <w:t xml:space="preserve">изменения в добровольное    </w:t>
              <w:br/>
              <w:t xml:space="preserve">(обязательное) предложение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цены         </w:t>
              <w:br/>
              <w:t xml:space="preserve">приобретаемых ценных    </w:t>
              <w:br/>
              <w:t xml:space="preserve">бумаг       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кращение сроков оплаты</w:t>
              <w:br/>
              <w:t xml:space="preserve">приобретаемых ценных    </w:t>
              <w:br/>
              <w:t xml:space="preserve">бумаг       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ление срока принятия</w:t>
              <w:br/>
              <w:t xml:space="preserve">добровольного           </w:t>
              <w:br/>
              <w:t xml:space="preserve">(обязательного)         </w:t>
              <w:br/>
              <w:t xml:space="preserve">предложения 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размера доли  </w:t>
              <w:br/>
              <w:t xml:space="preserve">ценных бумаг, в         </w:t>
              <w:br/>
              <w:t xml:space="preserve">отношении которых       </w:t>
              <w:br/>
              <w:t xml:space="preserve">направлено добровольное </w:t>
              <w:br/>
              <w:t xml:space="preserve">(обязательное)          </w:t>
              <w:br/>
              <w:t xml:space="preserve">предложение,            </w:t>
              <w:br/>
              <w:t xml:space="preserve">принадлежащих лицу,     </w:t>
              <w:br/>
              <w:t xml:space="preserve">направившему            </w:t>
              <w:br/>
              <w:t xml:space="preserve">добровольное            </w:t>
              <w:br/>
              <w:t xml:space="preserve">(обязательное)          </w:t>
              <w:br/>
              <w:t xml:space="preserve">предложение, и его      </w:t>
              <w:br/>
              <w:t xml:space="preserve">аффилированным лицам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сведений о    </w:t>
              <w:br/>
              <w:t xml:space="preserve">лице, направившем       </w:t>
              <w:br/>
              <w:t xml:space="preserve">добровольное            </w:t>
              <w:br/>
              <w:t xml:space="preserve">(обязательное)          </w:t>
              <w:br/>
              <w:t xml:space="preserve">предложение, подлежащих </w:t>
              <w:br/>
              <w:t xml:space="preserve">указанию в распоряжении </w:t>
              <w:br/>
              <w:t xml:space="preserve">о передаче ценных бумаг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.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изменения (указать </w:t>
              <w:br/>
              <w:t xml:space="preserve">какие)       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8</Words>
  <Characters>8150</Characters>
  <CharactersWithSpaces>6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Федеральная служба по финансовым рынкам</dc:creator>
  <dc:description/>
  <dc:language>en-US</dc:language>
  <cp:lastModifiedBy/>
  <dcterms:modified xsi:type="dcterms:W3CDTF">2011-10-30T08:45:00Z</dcterms:modified>
  <cp:revision>2</cp:revision>
  <dc:subject>Предложение</dc:subject>
  <dc:title>Изменения в добровольное (обязательное) предложение о приобретении ценных бумаг открытого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