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купку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исполн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полнению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конкурсов и аукци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окружными конкурс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и Зеленоградского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г. Москвы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Е ПРЕДЛОЖЕНИЕ ПО 2-МУ ЛОТ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И ТЕХНИЧЕСКИХ ИСПОЛНИТЕЛЕЙ ПО ВЫПОЛНЕНИЮ ТЕХ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ПРИ ОРГАНИЗАЦИИ И ПРОВЕДЕНИИ ПОДРЯДНЫХ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Изучив  конкурсную  документацию  по  конкурсу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ов на оказание услуг Технических исполнител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  технической   работы  при  организации  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ых   торгов,   мы,  нижеподписавшиеся,  подачей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 предложения  выражаем  желание  получить это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основе  и   сообщаем об условиях заключения догов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признания нас победителями конкурс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 -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, сообщает о согла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в конкурсе на условиях, установленных в указанных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,   и  в  случае  признания  нас  победителями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ть  контракт  на  исполнение  функций инвестора по предм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 в соответствии с конкурсной документацией и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мы назвали в настоящем предлож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Сообщаем   о   предлагаемой  цене  в  случае 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 заказа  на  оказание  услуг  Технических исполнител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  технической   работы  при  организации  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ов   и   аукционов   на   право  заключения 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в  и  иных  торгов   по  имущественно-земельным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роцент снижения от предполагаем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латы услуг Технических исполнителей (организаторов)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Нам известно, что расчет баллов по критериям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й конкурса ведется следующим образом: 1 процент сн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предлагаемого   финансирования   оплаты   услуг 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й конкурса равен 10 балл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Если  наши предложения, изложенные выше, будут приняты, 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м   на   себя  обязательства  в  соответствии  с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 документации  заключить  договор  на  оказание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 исполнителей  по  выполнению  технической  работы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и   проведении  конкурсов  и  аукционов,  пров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ной   конкурсной  комиссией,  по  лоту,  указанному  в  на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м пред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1</Characters>
  <CharactersWithSpaces>2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09:44:00Z</dcterms:modified>
  <cp:revision>2</cp:revision>
  <dc:subject>Предложение</dc:subject>
  <dc:title>Конкурсное предложение по 2-му лоту: услуги технических исполнителей по выполнению технической работы при организации и проведении подрядных тор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