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купку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исполн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полнению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конкурсов и аукци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одимых окружными конкурс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и Зеленоградского админист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г. Москвы в 2005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ОЕ ПРЕДЛОЖЕНИЕ ПО 3-МУ ЛОТ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И ТЕХНИЧЕСКИХ ИСПОЛНИТЕЛЕЙ ПО ВЫПОЛНЕНИЮ ТЕХН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ПРИ ОРГАНИЗАЦИИ И ПРОВЕДЕНИИ ТОРГОВ ПО ПОСТА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, ПРОИЗВОДСТВУ РАБОТ И ОКАЗАНИЮ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Изучив  конкурсную  документацию  по  конкурсу  на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договоров на оказание услуг Технических исполнител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ю  технической работы при организации и проведении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оставке  товаров,  производству  работ  и оказанию услуг, 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подписавшиеся,   подачей  настоящего  конкурсного  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ем  желание  получить  это  право  на  конкурсной  основ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  об  условиях  заключения договора в случае признания н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ями конкурс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-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, сообщает о согласии уча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нкурсе на условиях, установленных в указанных выше докумен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лучае признания нас победителями конкурса подписать  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исполнение   функций   инвестора   по   предмету  конкурс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конкурсной документацией и на условиях,  которые 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ли в настоящем предлож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 Сообщаем   о   предлагаемой  цене  в  случае  при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 заказа  на  оказание  услуг  Технических исполнител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ю   технической   работы  при  организации  и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ов   и   аукционов   на   право  заключения 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в   и  иных  торгов  по  имущественно-земельным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процент снижения от предполагаемо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платы услуг Технических исполнителей (организаторов)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Нам известно, что расчет баллов по критериям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ей конкурса ведется следующим образом: 1 процент сн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предлагаемого   финансирования   оплаты   услуг  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й конкурса равен 10 балл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Если  наши предложения, изложенные выше, будут приняты, 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м   на   себя  обязательства  в  соответствии  с 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  документации  заключить  договор  на  оказание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 исполнителей  по  выполнению  технической  работы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и   проведении  конкурсов  и  аукционов,  пров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ной   конкурсной  комиссией,  по  лоту,  указанному  в  на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м предло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главного бухгал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3</Characters>
  <CharactersWithSpaces>2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09:44:00Z</dcterms:modified>
  <cp:revision>2</cp:revision>
  <dc:subject>Предложение</dc:subject>
  <dc:title>Конкурсное предложение по 3-му лоту: услуги технических исполнителей по выполнению технической работы при организации и проведении торгов по поставке товаров, производству работ и оказанию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