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Пущино МО от 15.07.2010 N 179/27, утвердившее Положение, в котором приведена данная форма, вступило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 договоров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ущ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ОЕ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Участник конкурса) подтверждает свое участие в конкурсе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 на установку и эксплуатацию рекламных конструкц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конкурса предлаг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за предмет торгов - _____________________ рублей за 1 кв. м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учив  документацию  о  конкурсе,  мы  предлагаем заключить договор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  и   эксплуатацию   рекламных   конструкций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, установленными в документации о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конк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___" ___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9:44:00Z</dcterms:modified>
  <cp:revision>2</cp:revision>
  <dc:subject>Предложение</dc:subject>
  <dc:title>Конкурсное предложение заявителя по цене предмета конкурса (размер годовой платы за предоставление рекламного места для распространения средств наружной рекламы) на территории городского округа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