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другой работы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и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сильеву В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18 от 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переводе на другую работу в связи с при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альн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иктор Иван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в соответствии с ч. 5 ст. 76 Трудового кодекса РФ и решением суда от 19.02.2010 N 000468793, вступившим в законную силу 01.03.2010, временный перевод на другую работу сроком до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наличии в организации следующих вакантных долж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фис-менеджер с окладом 16 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лесарь-сантехник с окладом 10 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сим Вас сообщить в отдел персонала до 02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 предложения   о   переводе    на    другую    работу 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В.И. Василь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оллектив авторов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другой работы при приостановлении специального пра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