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ложение другой работы работник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шенному специального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 о переводе на другую раб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иду лишения специального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7 февраля 2010 г.</w:t>
        <w:br/>
        <w:b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ите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Вес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енову С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Семен Семенович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связи с лишением Вас права управления транспортных средств сроком на полтора года на основании вступившего в законную силу 17.02.2010 решения мирового судьи судебного участка N 245 Замоскворецкого района г. Москвы, что исключает возможность исполнения Вами обязанностей по трудовому договору, предлагаем Вам перевод на друг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воем согласии (несогласии) на перевод, а также выбранной вакансии просим сообщить в соответствующей графе настоящего документа не позднее 17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вакантных должностей, не противопоказанных Вам по состоянию здоровья, по состоянию на 17.02.2010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454"/>
        <w:gridCol w:w="2971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 </w:t>
              <w:br/>
              <w:t xml:space="preserve">п/п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и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оклада,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петчер на телефоне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000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вец-консультант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000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рож на складе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000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дитор    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000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ашего отказа от перевода на предложенные должности, соответствующие уровню Вашей квалификации, трудовой договор с Вами от "____"__________________ 200_ г. N _______ будет расторгнут в соответствии с п. 9 ч. 1 ст. 83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Весна"                          ______________________     П.П. П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работника о переводе на другую должность и выбор вакансии    </w:t>
            </w:r>
          </w:p>
        </w:tc>
      </w:tr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о переводе на другую работу получил ___________ С.С. Семенов </w:t>
              <w:br/>
              <w:t xml:space="preserve">"___" февраля 2010 г.                                                    </w:t>
              <w:br/>
              <w:br/>
              <w:t xml:space="preserve">Согласен на перевод на должность диспетчера на телефоне                  </w:t>
              <w:br/>
              <w:t xml:space="preserve">__________ С.С. Семенов "___" февраля 2010 г.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8</Characters>
  <CharactersWithSpaces>1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Коллектив авторов</dc:creator>
  <dc:description/>
  <dc:language>en-US</dc:language>
  <cp:lastModifiedBy/>
  <dcterms:modified xsi:type="dcterms:W3CDTF">2011-10-30T12:09:00Z</dcterms:modified>
  <cp:revision>2</cp:revision>
  <dc:subject>Предложение</dc:subject>
  <dc:title>Предложение другой работы работнику, лишенному специального прав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