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у продаж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ЛОЖЕНИЕ НА РЕАЛИЗАЦИЮ ЛЕТАТЕЛЬН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де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как (лом или в другом качеств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хая масса (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сновных агрег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иентировочный состав и выход метал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 реализации на 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ые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ные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лав АМГ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гун (т)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слови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ая стоимость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за одну тонну (руб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оста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Начальника организации, направившей 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алансодерж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(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на реализацию летательного аппарата (приложение к примерному плану продажи судов и летательных аппара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