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лану продаж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ЕДЛОЖЕНИЕ НА РЕАЛИЗАЦИЮ СУД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издел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агается как (лом или в другом качестве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сновные характерис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построй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оизмещение порожни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ина (м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ирина (м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ота (м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адка (м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ота от ватерлинии (м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 основных   механизмов  (главные   двигатели,  генератор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ебные винты и другие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е (на плаву, притоплено, затоплено, друг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риентировочный состав и выход метал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ри реализации на сл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рные (т)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ветные (т)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лав АМГ (т)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угун (т)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Условия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ая стоимость (руб.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а за одну тонну (руб.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 постав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постав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 платеж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пред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Начальника организации, направившей пред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Балансодерж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(____________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</Words>
  <Characters>1015</Characters>
  <CharactersWithSpaces>8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9:00Z</dcterms:created>
  <dc:creator>Министерство государственного имущества Российской Федерации</dc:creator>
  <dc:description/>
  <dc:language>en-US</dc:language>
  <cp:lastModifiedBy/>
  <dcterms:modified xsi:type="dcterms:W3CDTF">2011-10-30T12:09:00Z</dcterms:modified>
  <cp:revision>2</cp:revision>
  <dc:subject>Предложение</dc:subject>
  <dc:title>Предложение на реализацию судна (приложение к примерному плану продажи судов и летательных аппарат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