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ектов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дернизации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ОТБОРЕ ИНВЕСТИЦИОННЫ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 В РАМКАХ ПОДПРОГРАММЫ "ОБЕСПЕЧЕНИЕ ЗЕМ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КОММУНАЛЬНОЙ ИНФРАСТРУКТУРОЙ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СТРОИТЕЛЬ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(правительство) ________________ (наименование субъекта Российской Федерации) заявляет о намерении участвовать в отборе инвестиционных проектов в 2006 году в рамках подпрограммы "Обеспечение земельных участков коммунальной инфраструктурой в целях жилищного строительства", для чего представляет на рассмотрение конкурсной комиссии следующие проек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1"/>
        <w:gridCol w:w="2159"/>
        <w:gridCol w:w="2161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,  </w:t>
              <w:br/>
              <w:t>наименование</w:t>
              <w:br/>
              <w:t xml:space="preserve">заемщик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запрашиваемой </w:t>
              <w:br/>
              <w:t>государственной</w:t>
              <w:br/>
              <w:t xml:space="preserve">гарантии РФ  </w:t>
              <w:br/>
              <w:t xml:space="preserve">(млн. руб.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запрашиваемых </w:t>
              <w:br/>
              <w:t xml:space="preserve">средств из  </w:t>
              <w:br/>
              <w:t xml:space="preserve">федерального  </w:t>
              <w:br/>
              <w:t xml:space="preserve">бюджета РФ на </w:t>
              <w:br/>
              <w:t xml:space="preserve">субсидирование </w:t>
              <w:br/>
              <w:t xml:space="preserve">процентной   </w:t>
              <w:br/>
              <w:t xml:space="preserve">ставки (в том </w:t>
              <w:br/>
              <w:t>числе по годам)</w:t>
              <w:br/>
              <w:t xml:space="preserve">(млн. руб.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выделяемых  </w:t>
              <w:br/>
              <w:t xml:space="preserve">средств    </w:t>
              <w:br/>
              <w:t xml:space="preserve">из бюджета   </w:t>
              <w:br/>
              <w:t xml:space="preserve">субъекта РФ  </w:t>
              <w:br/>
              <w:t>(муниципального</w:t>
              <w:br/>
              <w:t>образования) на</w:t>
              <w:br/>
              <w:t xml:space="preserve">субсидирование </w:t>
              <w:br/>
              <w:t xml:space="preserve">процентной   </w:t>
              <w:br/>
              <w:t xml:space="preserve">ставки (в том </w:t>
              <w:br/>
              <w:t>числе по годам)</w:t>
              <w:br/>
              <w:t xml:space="preserve">(млн. руб.)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дата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на участие в отборе инвестиционных проектов в рамках подпрограммы «Обеспечение земельных участков коммунальной инфраструктурой в целях жилищного строитель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