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ведения итогов отбора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7 году субсидий на возмещение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обеспечение зем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 под жилищное строительств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малоэтажное, 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ой в рамках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й инфраструктурой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строительства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отборе инвестиционных проектов на 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мках подпрограммы "Обеспечение земельных учас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унальной инфраструктурой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строительств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(правительство) _____________________ (наименование субъекта Российской Федерации) заявляет о намерении участвовать в отборе инвестиционных проектов в 2006 году в рамках подпрограммы "Обеспечение земельных участков коммунальной инфраструктурой в целях жилищного строительства", для чего представляет на рассмотрение конкурсной комиссии следующие проект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079"/>
        <w:gridCol w:w="1081"/>
        <w:gridCol w:w="675"/>
        <w:gridCol w:w="2024"/>
        <w:gridCol w:w="811"/>
        <w:gridCol w:w="675"/>
        <w:gridCol w:w="675"/>
        <w:gridCol w:w="675"/>
        <w:gridCol w:w="674"/>
        <w:gridCol w:w="811"/>
        <w:gridCol w:w="675"/>
        <w:gridCol w:w="945"/>
        <w:gridCol w:w="675"/>
        <w:gridCol w:w="809"/>
        <w:gridCol w:w="675"/>
        <w:gridCol w:w="676"/>
        <w:gridCol w:w="809"/>
        <w:gridCol w:w="675"/>
        <w:gridCol w:w="811"/>
        <w:gridCol w:w="675"/>
        <w:gridCol w:w="809"/>
        <w:gridCol w:w="811"/>
        <w:gridCol w:w="670"/>
      </w:tblGrid>
      <w:tr>
        <w:trPr>
          <w:trHeight w:val="8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роекта</w:t>
              <w:br/>
              <w:t xml:space="preserve">/заем- </w:t>
              <w:br/>
              <w:t xml:space="preserve">щика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- </w:t>
              <w:br/>
              <w:t xml:space="preserve">ния о  </w:t>
              <w:br/>
              <w:t>проекте</w:t>
              <w:br/>
              <w:t>(много-</w:t>
              <w:br/>
              <w:t>эт./ма-</w:t>
              <w:br/>
              <w:t xml:space="preserve">лоэт.)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-</w:t>
              <w:br/>
              <w:t>щадь</w:t>
              <w:br/>
              <w:t>уча-</w:t>
              <w:br/>
              <w:t>стка</w:t>
              <w:br/>
              <w:t>(га)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средств,</w:t>
              <w:br/>
              <w:t xml:space="preserve">необходимых   </w:t>
              <w:br/>
              <w:t xml:space="preserve">для обеспече- </w:t>
              <w:br/>
              <w:t>ния строитель-</w:t>
              <w:br/>
              <w:t>ства (модерни-</w:t>
              <w:br/>
              <w:t>зации) автомо-</w:t>
              <w:br/>
              <w:t xml:space="preserve">бильных дорог </w:t>
              <w:br/>
              <w:t>к новым микро-</w:t>
              <w:br/>
              <w:t xml:space="preserve">районам (млн. </w:t>
              <w:br/>
              <w:t xml:space="preserve">руб.)         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вводимого жилья </w:t>
              <w:br/>
              <w:t xml:space="preserve">(тыс. кв. м)       </w:t>
            </w:r>
          </w:p>
        </w:tc>
        <w:tc>
          <w:tcPr>
            <w:tcW w:w="3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. условия     </w:t>
              <w:br/>
              <w:t xml:space="preserve">с указанием даты   </w:t>
              <w:br/>
              <w:t xml:space="preserve">выдачи, срока     </w:t>
              <w:br/>
              <w:t>действия, организации,</w:t>
              <w:br/>
              <w:t xml:space="preserve">выдавшей ТУ, объемов </w:t>
              <w:br/>
              <w:t xml:space="preserve">потребления      </w:t>
            </w:r>
          </w:p>
        </w:tc>
        <w:tc>
          <w:tcPr>
            <w:tcW w:w="3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запрашиваемых    </w:t>
              <w:br/>
              <w:t xml:space="preserve">субсидий за счет средств </w:t>
              <w:br/>
              <w:t xml:space="preserve">федерального бюджета   </w:t>
              <w:br/>
              <w:t xml:space="preserve">на возмещение % ставки  </w:t>
              <w:br/>
              <w:t xml:space="preserve">(млн. руб.)        </w:t>
            </w:r>
          </w:p>
        </w:tc>
        <w:tc>
          <w:tcPr>
            <w:tcW w:w="37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едоставляемых   </w:t>
              <w:br/>
              <w:t xml:space="preserve">субсидий за счет средств </w:t>
              <w:br/>
              <w:t>бюджета субъекта Российской</w:t>
              <w:br/>
              <w:t xml:space="preserve">Федерации (муниципального </w:t>
              <w:br/>
              <w:t>образования) на возмещение</w:t>
              <w:br/>
              <w:t xml:space="preserve">% ставки (млн. 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- </w:t>
              <w:br/>
              <w:t xml:space="preserve">троэ- </w:t>
              <w:br/>
              <w:t>нергия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 годам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годам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дата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3</Characters>
  <CharactersWithSpaces>2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2:09:00Z</dcterms:modified>
  <cp:revision>2</cp:revision>
  <dc:subject>Предложение</dc:subject>
  <dc:title>Предложение на участие в отборе инвестиционных проектов в рамках подпрограммы «Обеспечение земельных участков коммунальной инфраструктурой в целях жилищного строительств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