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 ПРЕДЛОЖЕНИЕ О ФУНКЦИОНАЛЬНЫХ ХАРАКТЕРИСТ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ТРЕБИТЕЛЬСКИХ СВОЙСТВАХ) ИЛИ КАЧЕСТВЕННЫХ ХАРАКТЕРИСТ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АГАЕМЫХ ТОВАРОВ (О КАЧЕСТВЕ ВЫПОЛНЯЕМЫХ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УНКЦИОНАЛЬНЫХ ХАРАКТЕРИСТИКАХ (ПОТРЕБИ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ЙСТВАХ) ИЛИ КАЧЕСТВЕННЫХ ХАРАКТЕРИСТИКАХ ПРЕДЛАГ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(О КАЧЕСТВЕ ВЫПОЛНЯЕМЫХ РАБОТ, ОКАЗЫВАЕМЫ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3375"/>
        <w:gridCol w:w="1620"/>
        <w:gridCol w:w="1485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оказателя          </w:t>
              <w:br/>
              <w:t xml:space="preserve">(заполняется в      </w:t>
              <w:br/>
              <w:t xml:space="preserve">соответствии с      </w:t>
              <w:br/>
              <w:t xml:space="preserve">частью VI           </w:t>
              <w:br/>
              <w:t xml:space="preserve">"ТЕХНИЧЕСКАЯ ЧАСТЬ  </w:t>
              <w:br/>
              <w:t xml:space="preserve">КОНКУРСНОЙ          </w:t>
              <w:br/>
              <w:t xml:space="preserve">ДОКУМЕНТАЦИИ")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ое значение      </w:t>
              <w:br/>
              <w:t xml:space="preserve">(заполняется в          </w:t>
              <w:br/>
              <w:t>соответствии с частью VI</w:t>
              <w:br/>
              <w:t xml:space="preserve">"ТЕХНИЧЕСКАЯ ЧАСТЬ      </w:t>
              <w:br/>
              <w:t xml:space="preserve">КОНКУРСНОЙ              </w:t>
              <w:br/>
              <w:t xml:space="preserve">ДОКУМЕНТАЦИИ"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е</w:t>
              <w:br/>
              <w:t xml:space="preserve">участника  </w:t>
              <w:br/>
              <w:t xml:space="preserve">размещения </w:t>
              <w:br/>
              <w:t xml:space="preserve">зака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частник размещения заказа может подтвердить содержащиеся в данной форме сведения, приложив к ней любые необходимые, по его усмотрению, документы. Непредставление таких документов не является основанием для отказа в допуске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, основание и реквизиты документа, подтверждающие полномочия соответствующего лица на подпись заявки на участие в конкур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Департамент г. Москвы по конкурентной политике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функциональных характеристиках (потребительских свойствах) или качественных характеристиках предлагаемых товаров (о качестве выполняемых работ, оказываемых услуг) (приложение к заявке на участие в конкурсе на право заключения государстве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