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ллективны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о начале коллективных пере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ая профсоюзная организация           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ОО "Полигон-2"                  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16345, г. Москва, ул. Веселая, д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>
          <w:i/>
          <w:iCs/>
        </w:rPr>
        <w:t>345/ИВ       01 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х. N ------   от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N ---------  от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 о том, что первичная профсоюзная организация ООО "Полигон-2", объединяющая более половины от общего количества работников, предлагает начать коллективные переговоры с целью заключения коллективного договора на 2011 - 2012 гг. Согласно протоколу заседания профсоюзного комитета от 26.02.2010 N 3 представлять интересы работников в переговорах буд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 первичной профсоюзной организации ООО "Полигон-2" А.Б. Васил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. Председателя первичной профсоюзной организации ООО "Полигон-2" Г.П. Ворон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сообщить о готовности вступить в переговоры и указать представителей со сво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ервичной профсоюзной организации          </w:t>
      </w:r>
      <w:r>
        <w:rPr>
          <w:i/>
          <w:iCs/>
          <w:sz w:val="18"/>
          <w:szCs w:val="18"/>
        </w:rPr>
        <w:t>Васильев</w:t>
      </w:r>
      <w:r>
        <w:rPr>
          <w:sz w:val="18"/>
          <w:szCs w:val="18"/>
        </w:rPr>
        <w:t xml:space="preserve">           А.Б. Васил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ллектив авторов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начале коллективных перегово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