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боты территори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труда 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вопросам занят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по оформлению граждан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знанным в установленном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работными, пенсии по стар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 возрасту), включая пенсию на льго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овиях, досрочно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Минтруд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ня 2001 г. No. 4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НАПРАВЛЕНИИ БЕЗРАБОТНОГО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ЕНСИЮ ПО СТАРОСТИ (ПО ВОЗРАСТУ),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ЕНСИЮ НА ЛЬГОТНЫХ УСЛОВИЯХ, ДОСРО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территориального органа Минтруд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вопросам занятости на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т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а, осуществляющего пенсио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беспе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ить пенсию по старости (по возрасту), включая пенсию на льг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,   досрочно  в соответствии  со  ст.   32  Закон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"О    занятости    населения   в  Российской  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у(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: "___"______________ 19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му(ей) по адресу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чтовый индекс, пол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очка персонального учета No. ____________ о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  необходимый   стаж  работы  для  назначения  пенсии  на  об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ьготных)  условиях,  и  территориальный  орган  Минтруда  Росси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м  занятости  населения  не  имеет  возможности  для  его  (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устрой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Минтруд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ам занятости населения 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   "___"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НАЗНАЧЕНИИ (ОБ ОТКАЗЕ В НАЗНАЧЕНИИ)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СТАРОСТИ (ПО ВОЗРАСТУ), ВКЛЮЧАЯ ПЕНСИЮ НА ЛЬГ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СЛОВИЯХ, ДОСРОЧНО ОРГАНОМ, ОСУЩЕСТВЛЯ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ЕНСИОННОЕ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у(ке)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му(ей) по адресу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чтовый индекс, пол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а, осуществляющего пенсионное обеспе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а пенсия по старости (по возрасту), включая пенсию на льг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 с "___"__________ 200_ г.,  в размере __________,  пенсио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е No. __________ от "___"____________ 200_ г. или отказ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назначении  пенсии  по  старости  (по возрасту),  включая пенсию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ьготных условиях, досрочн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ричина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е обеспечение 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    "___"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ыл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экз. - подшивается в пенсионное дел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 экз. - пересылается  органом, осуществляющим пенсионное обеспеч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му   органу   Минтруда   России  по  вопросам 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  в течение  5 дней  со дня назначения пенсии или отказа в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ят(а) с учета в качестве безработного "___"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________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 работника     (фамилия, имя, отчество)      (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рриториального органа                                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труда Росс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просам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сел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4</Words>
  <Characters>4380</Characters>
  <CharactersWithSpaces>3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0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2:10:00Z</dcterms:modified>
  <cp:revision>2</cp:revision>
  <dc:subject>Предложение</dc:subject>
  <dc:title>Предложение о направлении безработного гражданина на пенсию по старости (по возрасту), включая пенсию на льготных условиях, досроч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