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е о перев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акантные должности в связи с от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одолжения работы в новы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Малыш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 переводе на другую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тказом от продолжения работы в новых усло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ложением списка вакан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октября 2009 г.</w:t>
        <w:br/>
        <w:b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Отдела прода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Малыш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нову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ашим отказом 09.10.2009 от продолжения работы в новых условиях, связанных с изменениями технологических условий труда, предлагаем Вам перевод на другую работу. В случае Вашего отказа от перевода и при отсутствии иных вакантных должностей, которые могли бы быть Вам предложены, трудовой договор с Вами будет прекращен по п. 7 ч. 1 ст. 77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вакантных должностей ООО "Малыш" на 12 октября 2009 г.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воем согласии (несогласии) на перевод, а также выбранной вакансии просим сообщить в соответствующей графе настоящего документа не позднее 15.10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вакантных должностей ООО "Малыш" по состоянию на 12.10.200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44"/>
        <w:gridCol w:w="283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клада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етчер на телефоне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00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ец-консультант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00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ж на складе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00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дитор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000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Малыш"                     ______________________ 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работника о переводе на другую должность и выбор вакансии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е о переводе на другую работу получил ____________ С.С. Семенов</w:t>
              <w:br/>
              <w:t xml:space="preserve">"___" октября 2009 г.                                                    </w:t>
              <w:br/>
              <w:br/>
              <w:t xml:space="preserve">Согласен на перевод на должность   диспетчера на телефоне                </w:t>
              <w:br/>
              <w:t>____________ С.С. Семенов</w:t>
              <w:br/>
              <w:t xml:space="preserve">"__" октября 2009 г.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2</Characters>
  <CharactersWithSpaces>1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Коллектив авторов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ереводе на вакантные должности в связи с отказом от продолжения работы в новых условия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