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Аттестаци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о перев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акант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зультатам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ответственностью "Верона"    Специалисту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ОО "Верона")                                       О.Е. Павлов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ЛОЖ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02.03.2010    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 N 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ск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переводе на вакантную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становленным в результате аттестации (протокол заседания аттестационной комиссии от 01.03.2010 N 5) Вашим несоответствием занимаемой должности специалиста отдела продаж вследствие недостаточной квалификации согласно приказу от 02.03.2010 N 47-к предлагаю Вам перевод на одну из следующих долж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43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руктурного  </w:t>
              <w:br/>
              <w:t xml:space="preserve">подразделения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</w:t>
              <w:br/>
              <w:t xml:space="preserve">окла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контроля отдела       </w:t>
              <w:br/>
              <w:t>документационного обеспече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елопроизво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0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гласна </w:t>
              <w:br/>
              <w:t xml:space="preserve">Павлова   </w:t>
              <w:br/>
              <w:t xml:space="preserve">03.03.2010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Курьерская служба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Курьер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 2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гласна </w:t>
              <w:br/>
              <w:t xml:space="preserve">Павлова   </w:t>
              <w:br/>
              <w:t xml:space="preserve">03.03.2010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Служба операторов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Оператор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400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огласна </w:t>
              <w:br/>
              <w:t xml:space="preserve">Павлова   </w:t>
              <w:br/>
              <w:t xml:space="preserve">03.03.201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             </w:t>
      </w:r>
      <w:r>
        <w:rPr>
          <w:i/>
          <w:iCs/>
          <w:sz w:val="18"/>
          <w:szCs w:val="18"/>
        </w:rPr>
        <w:t>Воронов</w:t>
      </w:r>
      <w:r>
        <w:rPr>
          <w:sz w:val="18"/>
          <w:szCs w:val="18"/>
        </w:rPr>
        <w:t xml:space="preserve">                     П.А. Воро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едложение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пециалист отдела продаж           </w:t>
      </w:r>
      <w:r>
        <w:rPr>
          <w:i/>
          <w:iCs/>
          <w:sz w:val="18"/>
          <w:szCs w:val="18"/>
        </w:rPr>
        <w:t>Павлова</w:t>
      </w:r>
      <w:r>
        <w:rPr>
          <w:sz w:val="18"/>
          <w:szCs w:val="18"/>
        </w:rPr>
        <w:t xml:space="preserve">                     О.Е. 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i/>
          <w:iCs/>
          <w:sz w:val="18"/>
          <w:szCs w:val="18"/>
        </w:rPr>
        <w:t>02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39</Characters>
  <CharactersWithSpaces>1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Коллектив авторов</dc:creator>
  <dc:description/>
  <dc:language>en-US</dc:language>
  <cp:lastModifiedBy/>
  <dcterms:modified xsi:type="dcterms:W3CDTF">2011-10-30T12:10:00Z</dcterms:modified>
  <cp:revision>2</cp:revision>
  <dc:subject>Предложение</dc:subject>
  <dc:title>Предложение о переводе на вакантные должности по результатам аттест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