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Аптека Плю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42                                 Фармацевту-прови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7 мая 2010 г.                         аптеки N 102 Т.Д. Мяс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ая Татьяна Дмитри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явлением сведений об отсутствии у вас сертификата специалиста, который необходим для работы фармацевтом-провизором в силу ст. 54 Основ законодательства РФ об охране здоровья граждан, вы не можете занимать указанную должность. В связи с этим предлагаем вам вакансию для перевода - оператор ПК с окладом 10 000 (десять тысяч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т перевода трудовой договор подлежит прекращению в соответствии с п. 11 ч. 1 ст. 77 ТК РФ - нарушение установленных правил заключения трудового договора, исключающее возможность продолжения работы, а именно отсутствие документа, подтверждающего квалификацию для выполнения работы, требующей специальных знаний в соответствии с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Машкова                               /А.П. Машк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еревода на предложенную вакансию отказываюсь. Мяснова, 18.05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Шадрина Т.В.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работника на другую работу в связи с выявленным нарушением установленных правил заключения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