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Гиацин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  2 сентябр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Курьеру Звонареву П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ажаемый Петр Афанасье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агаем Вам постоянный перевод на другую работу в соответствии с рекомендациями, содержащимися в индивидуальной программе реабилитации, выданной Главным бюро медико-социальной экспертизы г. Москвы 25.09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28.09.2009 в ООО "Гиацинт" имеются следующие вакансии, соответствующие Вашей квалификации и не противопоказанные Вам по состоянию здоровь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ахтер (оклад - 15 000 руб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елопроизводитель (оклад - 18 000 руб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Вас дать ответ на предложение о переводе в течение 2 рабочих дней со дня его получения. Неполучение от Вас в течение указанного срока письменного согласия на перевод будет расцениваться как отказ от пере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     Фед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Гиацинт"                              ------------- /Г.М. Федоров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ОО "Гиацин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2</Characters>
  <CharactersWithSpaces>1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0:00Z</dcterms:created>
  <dc:creator>Забрамная Е.Ю.</dc:creator>
  <dc:description/>
  <dc:language>en-US</dc:language>
  <cp:lastModifiedBy/>
  <dcterms:modified xsi:type="dcterms:W3CDTF">2011-10-30T12:10:00Z</dcterms:modified>
  <cp:revision>2</cp:revision>
  <dc:subject>Предложение</dc:subject>
  <dc:title>Предложение о переводе работника на другую работу по медицинским показаниям (образец состав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