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о перевод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к другому работода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между работод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 N ___ Генеральному директору ООО "Зима"</w:t>
        <w:br/>
        <w:t>"__" _________ 2010 г. Семенову С.С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ереводе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шу Вас рассмотреть возможность увольнения в порядке перевода из ООО "Зима" в ООО "Весна" начальника отдела рекламы Иванова Ивана Ивано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________________    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оллектив авторов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ереводе работника на работу к другому работодателю по согласованию между работодателя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