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ложение о перево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а на рабо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ругому работодате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ВЕСНА"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01 марта 2010 г.</w:t>
        <w:br/>
        <w:b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у Отдела продаж ООО "Вес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менову С.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Семен Семенович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едлагаем Вам перевод на аналогичную должность в ООО "Зим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им дать свое письменное согласие на увольнение в порядке перевода из ООО "Весна" в ООО "Зима" до 15 марта 2010 г. с указанием даты уволь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исьмо-запрос из ООО "Зима" с указанием условий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Весна"                      ________________            П.П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е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________ 2010 г. _______________________ /С.С. Семенов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7</Characters>
  <CharactersWithSpaces>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0:00Z</dcterms:created>
  <dc:creator>Коллектив авторов</dc:creator>
  <dc:description/>
  <dc:language>en-US</dc:language>
  <cp:lastModifiedBy/>
  <dcterms:modified xsi:type="dcterms:W3CDTF">2011-10-30T12:10:00Z</dcterms:modified>
  <cp:revision>2</cp:revision>
  <dc:subject>Предложение</dc:subject>
  <dc:title>Предложение о переводе работника на работу к другому работодателю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