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2.11.201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разработана для Путеводителя по кадровым вопросам. "Расторжение трудового договора"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ложение о переводе в связ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 отказом работника от продолж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боты в новых условия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разец заполнения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>
          <w:b/>
          <w:bCs/>
        </w:rPr>
        <w:t>ОБЩЕСТВО С ОГРАНИЧЕННОЙ ОТВЕТСТВЕННОСТЬЮ "ВЕСНА"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г. Москва 1 марта 2010 г.</w:t>
        <w:br/>
        <w:b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>
          <w:b/>
          <w:bCs/>
        </w:rPr>
        <w:t>ПРЕДЛОЖ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ереводе в связи с отказом от продолж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боты в новых условия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едущему специалисту отдела маркетинг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лександровой И.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важаемая Ирина Евгеньевна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в связи с Вашим отказом от продолжения работы в новых условиях на основании ч. 3 ст. 74 ТК РФ предлагаем Вам перевод на другую работу. Вакантные должности в ООО "Весна" по состоянию на "____"__________________ 2010 г.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испетчер на телефоне                  25 000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давец-консультант                   40 000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рож на складе                       19 000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спедитор                             28 00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Вашего отказа от перевода на предложенные должности трудовой договор с Вами от "____"__________________ 200_ г. N _______ будет прекращен в соответствии с п. 7 ч. 1 ст. 77 ТК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енеральный директ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ОО "Весна"                        ________________             П.П. Пет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0"/>
      </w:tblGrid>
      <w:tr>
        <w:trPr>
          <w:trHeight w:val="240" w:hRule="atLeast"/>
          <w:cantSplit w:val="true"/>
        </w:trPr>
        <w:tc>
          <w:tcPr>
            <w:tcW w:w="9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шение работника о переводе на другую должность и выбор вакансии    </w:t>
            </w:r>
          </w:p>
        </w:tc>
      </w:tr>
      <w:tr>
        <w:trPr>
          <w:trHeight w:val="720" w:hRule="atLeast"/>
          <w:cantSplit w:val="true"/>
        </w:trPr>
        <w:tc>
          <w:tcPr>
            <w:tcW w:w="9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едложение о переводе на другую работу получил _______ И.Е. Александрова</w:t>
              <w:br/>
              <w:t xml:space="preserve">"___" февраля 2010 г.                                                    </w:t>
              <w:br/>
              <w:br/>
              <w:t xml:space="preserve">Согласен на перевод на должность диспетчера на телефоне                  </w:t>
              <w:br/>
              <w:t xml:space="preserve">_________ И.Е. Александрова "___" февраля 2010 г.                  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8</Words>
  <Characters>1598</Characters>
  <CharactersWithSpaces>136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10:00Z</dcterms:created>
  <dc:creator>Коллектив авторов</dc:creator>
  <dc:description/>
  <dc:language>en-US</dc:language>
  <cp:lastModifiedBy/>
  <dcterms:modified xsi:type="dcterms:W3CDTF">2011-10-30T12:10:00Z</dcterms:modified>
  <cp:revision>2</cp:revision>
  <dc:subject>Предложение</dc:subject>
  <dc:title>Предложение о переводе в связи с отказом работника от продолжения работы в новых условиях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