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омаш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ОО "-------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тепановой Оль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ому: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Александр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20  марта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"--" 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повышении в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маш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   "-------"        в       лице        генерального      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ванова Ивана Ивано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           на                  основании            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итывая                безупречное          выполнение        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министратором салона Степановой Ольгой Александр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---------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епановой Ольге Александровне       администратору сал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 ------------------------------, 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)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ь   вакантное  место   управляющего   студиями   с   окладом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40 000 руб. (сорок тысяч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тному   расписанию   (в   размере   --------------------------------)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м обязанностей, согласно Должностной инстр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машка                                               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-------"                                        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6</Characters>
  <CharactersWithSpaces>2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Захарова О.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о повышении в должности сотрудника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