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циальной адап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безработному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услуги по социальной адап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работных граждан на рынк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 службы занятости насе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безработному гражданин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езработ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 государственную   услугу   по   социальной    адап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ых граждан на рынке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государственного   учреждения     службы   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 осуществляющий  функцию предоста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  по   содействию гражданам   в   поиске подходяще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ложением   ознакомлен, согласен/не   согласен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_______ (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езработного граждани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редоставлении безработному гражданину государственной услуги по социальной адаптации безработных граждан на рынке тру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