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действию само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8 г. N 28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едоставлении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действию самозанятости безработ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занятости насе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центра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безработному гражданин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(последнее - при наличии) безработ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государственную  услугу  по  содействию самозанятости безраб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центра    занятости    населения,   осуществляющий  функци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государственной услуги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мя, отчество (последнее - при наличии)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предложением     ознакомлен,     согласен/не  согласен  на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услуг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, 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езработного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едоставлении государственной услуги по содействию самозанятости безработных граждан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