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плач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ых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7 г. N 4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едоставлении государственной услуги п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дения оплачиваемых обществ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учреждение службы занятости насел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государственного учреждения службы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поиска подходящей  работы/в качестве  безраб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е   дело   получателя   государственных  услуг от "__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 г.  N  ___  получить  государственную  услугу п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оплачиваемых обществен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государственного учреждения  службы  занятости 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ь, фамилия, имя, отчество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редложением  ознакомлен,  согласен/не согласен  на 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услуги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отказ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казать пр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раждан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3</Characters>
  <CharactersWithSpaces>1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 предоставлении государственной услуги по организации проведения оплачиваемых общественных работ гражданину, ищущему рабо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