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139 ФЗ "О несостоятельности (банкротстве)", по результатам инвентаризации и оценки имущества организации-должника _______________, адрес: ________________________, предлагаю следующий порядок продаж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характеристики и место нахождения имущества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еализации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(руб.)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у имущества организации-должника ____________ осуществить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торгов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едставления предложений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массовой информации и сайты в сети Интернет, где предлагается соответственно опубликовать и разместить сообщение о продаже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опубликования и размещения данного сообщения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конкурс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асенов Е.Б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одаже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