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 (представителю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едстав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лении срока действия коллектив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 год (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реорганизацией (сменой формы собственности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и  руководствуясь  ст. 36 и ст. 44, а также ч. 2 и 7 ст. 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кодекса РФ, предлагаем начать коллективные  переговоры по во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я действия прежнего коллективного договора на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36 Трудового кодекса РФ представители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е   предложение   в   письменной   форме   о  начале 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,  обязаны вступить в переговоры в течение семи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дня  получения  настоящего  уведомления, направив инициатор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х  переговоров ответ с указанием представителей от сво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участия  в  работе  комиссии  по ведению коллективных переговоров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работников (работодателя) 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ЗАО «Юринформ В»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родлении срока действия коллективного договора при реорганизации или смене формы собственнос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