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декабря 2003 г. N 108-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 организации инспекци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Центрального бан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Банка России)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ния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3.2009 N 2197-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ВЕДЕНИИ ВНЕПЛАНОВОЙ ПРОВЕР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ЕДИТНОЙ ОРГАНИЗАЦИИ (ЕЕ ФИЛИАЛ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ЦЕНТРАЛЬНЫЙ БАНК РОССИЙСКОЙ ФЕДЕРАЦИИ (БАНК РОССИИ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Для служебного пользова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</w:t>
      </w:r>
      <w:r>
        <w:rPr/>
        <w:t>Экз. N 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Руководителю Главной инспек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кредитных организаций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(Генеральному инспектору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межрегиональной инспекции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</w:t>
      </w:r>
      <w:r>
        <w:rPr/>
        <w:t>(Ф.И.О.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связи с необходимостью проведения проверки 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</w:t>
      </w:r>
      <w:r>
        <w:rPr/>
        <w:t>(полно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</w:t>
      </w:r>
      <w:r>
        <w:rPr/>
        <w:t>фирменно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кредитной организации, ОГРН, регистрационны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номер кредитной организации (полное наименование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и порядковый номер ее филиала)) &lt;1&gt;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ледствие 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(обоснование для проведения внеплановой проверки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шу рассмотреть вопрос  о  проведении   внеплановой   проверк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ной организации (ее филиала) с __________ 20__ года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ведения о внеплановой проверке: ___________________________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опросы, подлежащие проверке: 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веряемый период _________________________________________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зультаты согласования предложения о проведении  внепланов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рки &lt;2&gt; 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структурного подразделения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трального аппарата Банка России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Руководитель территориального учреждения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нка России)                         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(подпись и ее расшифровка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основной государственный регистрационный номер кредитной организации по данным Единого государственного реестра юридических лиц (ОГРН), регистрационный номер кредитной организации (порядковый номер ее филиала), присвоенный кредитной организации (ее филиалу) Банком России и содержащийся в Книге государственной регистрации кредитных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Предоставление сведений о результатах согласования предложения о проведении внеплановой проверки кредитной организации (ее филиала) обязательно для территориальных учреждений Банка Росс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4</Words>
  <Characters>3439</Characters>
  <CharactersWithSpaces>29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0:00Z</dcterms:created>
  <dc:creator>Центральный банк Российской Федерации</dc:creator>
  <dc:description/>
  <dc:language>en-US</dc:language>
  <cp:lastModifiedBy/>
  <dcterms:modified xsi:type="dcterms:W3CDTF">2011-10-30T12:10:00Z</dcterms:modified>
  <cp:revision>2</cp:revision>
  <dc:subject>Предложение</dc:subject>
  <dc:title>Предложение о проведении внеплановой проверки кредитной организации (ее филиала)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