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управления персоналом                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ОО "Стру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ванову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05.2010                                                         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системы управления конфлик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вышения эффективности взаимодействия сотрудников в условиях конфликтных ситуаций, улучшения социально-психологического климата в коллективе необходимо разработать и внедрить систему управления конфли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ом управления персоналом проведен анализ социально-психологического климата коллектива предприятия и подготовлен доклад с обоснованием создания системы управления конфли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ю назначить совещание, на котором я собираюсь представить этот докл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а УП            _________________               Зайцева И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7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Ситникова О.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создании в организации системы управления конфликтам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