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мерному Генеральному соглаш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кому: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ЛО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СРОКЕ И СУММЕ ДЕНЕЖНЫХ СРЕДСТВ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ЛЯ РАЗМЕЩЕНИЯ НА ДЕПОЗИТНЫХ СЧЕТАХ В ВАЛЮТЕ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ФЕДЕРАЦИИ (ИНОСТРАННОЙ ВАЛЮ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N ____________ от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121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размещения средств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позита   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люта депозита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умма депозита (цифрами и прописью)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депозита (календарных дней со дня,       </w:t>
              <w:br/>
              <w:t xml:space="preserve">следующего за днем зачисления денежных        </w:t>
              <w:br/>
              <w:t xml:space="preserve">средств на депозитный счет) (при размещении   </w:t>
              <w:br/>
              <w:t xml:space="preserve">на депозитный счет с правом востребования     </w:t>
              <w:br/>
              <w:t xml:space="preserve">не заполняется)                        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полномоченное лицо Департамент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</Words>
  <Characters>1162</Characters>
  <CharactersWithSpaces>9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0:00Z</dcterms:created>
  <dc:creator>Правительство Москвы</dc:creator>
  <dc:description/>
  <dc:language>en-US</dc:language>
  <cp:lastModifiedBy/>
  <dcterms:modified xsi:type="dcterms:W3CDTF">2011-10-30T12:10:00Z</dcterms:modified>
  <cp:revision>2</cp:revision>
  <dc:subject>Предложение</dc:subject>
  <dc:title>"Предложение о сроке и сумме денежных средств, предлагаемых для размещения на депозитных счетах в валюте Российской Федерации (иностранной валюте) (приложение к примерному генеральному соглашению на размещение временно свободных средств бюджета города Мо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