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8. ПРЕДЛОЖЕНИЕ О СРОКЕ ПРЕДОСТАВЛЕНИЯ ГАРАН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ТОВАРА 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ОКЕ ПРЕДОСТАВЛЕНИЯ ГАРАНТИИ КАЧЕСТВА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,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105"/>
        <w:gridCol w:w="1620"/>
        <w:gridCol w:w="1485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оставляемых товаров </w:t>
              <w:br/>
              <w:t xml:space="preserve">(выполняемых работ,  </w:t>
              <w:br/>
              <w:t xml:space="preserve">оказываемых услуг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значение    </w:t>
              <w:br/>
              <w:t xml:space="preserve">(заполняется в        </w:t>
              <w:br/>
              <w:t xml:space="preserve">соответствии с частью </w:t>
              <w:br/>
              <w:t xml:space="preserve">VI "ТЕХНИЧЕСКАЯ ЧАСТЬ </w:t>
              <w:br/>
              <w:t xml:space="preserve">КОНКУРСНОЙ            </w:t>
              <w:br/>
              <w:t xml:space="preserve">ДОКУМЕНТАЦИИ"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е</w:t>
              <w:br/>
              <w:t xml:space="preserve">участника  </w:t>
              <w:br/>
              <w:t xml:space="preserve">размещения </w:t>
              <w:br/>
              <w:t xml:space="preserve">зака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ое приложение к заявке на участие в конкурсе является обязательным в случае, если в части VI "ТЕХНИЧЕСКАЯ ЧАСТЬ КОНКУРСНОЙ ДОКУМЕНТАЦИИ" заказчиком установлено требование к сроку предоставления гарантии качества товаров (работ,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может подтвердить содержащиеся в данной форме сведения, приложив к ней любые необходимые, по его усмотрению, документы. Непредставление таких документов не является основанием для отказа в допуске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, основание и реквизиты документа, подтверждающие полномочия соответствующего лица на подпись заявки на участие в конкурс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Департамент г. Москвы по конкурентной политике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сроке предоставления гарантии качества товара (работ, услуг) (приложение к заявке на участие в конкурсе на право заключения государственного контракта на поставки товаров, выполнение работ, оказание услуг для государственных нужд города Мо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