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ому органу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олномоченному на реализац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итики в сфере теплоснабжения (или: органу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амоуправления, утвердившему схему тепл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ключении в инвестиционную программу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беспечению технической возможности под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системе теплоснабжения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5 ст. 14 Федерального закона от 27.07.2010 N 190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и" и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ращением потребителя -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технической  невозможностью  подключения  к  системе тепл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следствие отсутствия свободной мощности в т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лючения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отсутствием  в  утвержденной в установленном порядке инвести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    теплоснабжающей      (или:     теплосетевой)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роприятий  по развитию системы теплоснабжения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роприятий по снятию технических ограничений, позволяющих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  возможность  подключения  к  системе  теплоснабжения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юсь   с  предложением  о  включении  в  инвестиционную 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мероприятий по обеспечению технической возможности подключ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 теплоснабжения   этого   объекта   капитального  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всего на сум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 меро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. Источники финансирования -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. 3 Правил финансирования инвестиционных программ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мунального комплекса - производителей товаров и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плоснабжения, утв. Постановлением Правительства РФ 23.07.2007 N 46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бращения потреб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основание перечня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источников и объема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банов О.М.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о включении в инвестиционную программу мероприятий по обеспечению технической возможности подключения к системе теплоснабжения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