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реквизит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правление сельскохозяйственного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требительского) кооператива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ли: От 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ключении в повестку дня общего собран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льскохозяйственного кооператива вопроса о досро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вобождении от должности председателя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исполнительного директора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имени   члена   (ассоциированного   члена)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 (производственного)  кооператива "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по учредительным докум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регистрации  N  ________, местонахождение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  _____________,   ИНН   _____________,   КПП  _____________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действующего на основании 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Я, гражданин(ка) Российской Федерации _______________, паспорт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,  выдан _____________________,  проживающий(ая)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  являющий(ая)ся   членом  (ассоциированным  чле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потребительского   (производственного)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, на осн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 12   статьи   26   Федерального   закона  "О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, предлагаю в связи 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 об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ь    в    повестку   дня   предстоящего   общего   собрания 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кооператива  вопрос  о  досрочном  освобожден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председателя кооператива (или исполнительного директ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документов в обоснование доводов зая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5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Кабанов О.М.</dc:creator>
  <dc:description/>
  <dc:language>en-US</dc:language>
  <cp:lastModifiedBy/>
  <dcterms:modified xsi:type="dcterms:W3CDTF">2011-10-30T12:09:00Z</dcterms:modified>
  <cp:revision>2</cp:revision>
  <dc:subject>Предложение</dc:subject>
  <dc:title>Предложение о включении в повестку дня общего собрания членов сельскохозяйственного кооператива вопроса о досрочном освобождении от должности председателя кооператива или исполнительного директора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