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ВНЕСЕНИИ ИЗМЕНЕНИЙ В СВОДНЫЙ ПЛ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ю Главной 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редитных организа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Генеральному инспектор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ежрегиональной инспек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обоснование необходимости внесения изме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 Сводный план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исключить из  Сводного  плана  на  20__  год  (включить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й план на 20__ год) проверку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полное фирмен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, при этом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кредитной организации, ОГРН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кредитной организ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наименование и порядковы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омер ее филиала)) &lt;1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 случае необходимости указать сведения о дополн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ключаемой проверке, в том числе о типе и вид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верки, проверяемом периоде и о вопросах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длежащих проверке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Либ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обоснование необходимости внесения изме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 Сводный план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перенести срок  проведения (изменить вид и (или) тематик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фирменное наименование кредитной организ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ГРН, регистрационный номер кредит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, включенной в Сводный пл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(полное наименова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порядковый номер ее филиала)) &lt;1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с указанием сведений об изменяемой проверке, в т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исле о типе и виде проверки, проверяемом период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 вопросах, подлежащих проверк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территориального учреждения Банка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ководитель структурного подраздел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Банка России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инспектор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ой инспекции)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7</Characters>
  <CharactersWithSpaces>3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Центральный банк Российской Федерации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о внесении изменений в сводный план проверки кредитной организ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