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6 ФЗ "Об обществах с ограниченной ответственностью" доверительный управляющий _____ "__________________", действующий в интересах участника ООО "______" _____________ на основании договора доверительного управления N ____ от "___"_______ ___ г. и доверенности от "___"___________ ____ г., вносит в повестку дня внеочередного Общего собрания участников ООО "___________", созванного на "___"_________ ____ г., следующие дополнительны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улировка вопроса: утверждение аудитором Общества "______________"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утвердить ____________ аудитором ООО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улировка вопроса: в соответствии с п. __ ст. __ Устава Общества передать функции ревизионной комиссии Общества аудиторской компании _________"___________", не связанной имущественными интересами с Обществом, членами совета директоров (наблюдательного совета) Общества (с лицом, осуществляющим функции единоличного исполнительного органа Общества), членами коллегиального исполнительного органа Общества и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передать функции ревизионной комиссии Общества аудиторской компании _______ "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аудиторской компании "________________________": ИНН _________________, ОГРН ______________. Адрес: _________________________. Лицензия на осуществление аудиторской деятельности N ____________________ до "___"__________ ______ г. (копия прилаг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"______________"        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сенов Е.Б.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о внесении в повестку дня общего собрания участников общества с ограниченной ответственностью от доверительного управляющего одного из участников общества вопроса об утверждении аудитора и ревизион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