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спортсмен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е о временном перев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на работу к другому работода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мерческое партнерство "Футбольный клуб "Магнит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П "ФК "МАГНИТ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ская ул., д. 12, Тверь, 2354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________                                НП "ФК "Арка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 от ___________                               Прези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И.С. Столяро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временном переводе Иванченко П.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Иван Серге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дать свое согласие на временный перевод спортсмена Иванченко Петра Романовича в НП "ФК "Магнит" на срок с 01.04.2011 по 26.03.2012</w:t>
      </w:r>
      <w:r>
        <w:rPr>
          <w:i/>
          <w:iCs/>
        </w:rPr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тсмену Иванченко П.Р. предлагаем заключить трудовой договор на срок с 01.04.2011 по 26.03.2012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сто работы - г. Тверь, НП "ФК "МАГНИТ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лата труда: 55 000 (пятьдесят пять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жим рабочего времени и времени отдыха - ненормированный рабочий день, с предоставлением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ы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риглашение действительно до 31.03.20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</w:t>
      </w:r>
      <w:r>
        <w:rPr>
          <w:i/>
          <w:iCs/>
          <w:sz w:val="18"/>
          <w:szCs w:val="18"/>
        </w:rPr>
        <w:t>Гончаров</w:t>
      </w:r>
      <w:r>
        <w:rPr>
          <w:sz w:val="18"/>
          <w:szCs w:val="18"/>
        </w:rPr>
        <w:t xml:space="preserve">                В.Ф. Гончар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ие работника на временный перевод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Иванченко</w:t>
      </w:r>
      <w:r>
        <w:rPr>
          <w:sz w:val="18"/>
          <w:szCs w:val="18"/>
        </w:rPr>
        <w:t xml:space="preserve">               П.Р. Иванчен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25.03.20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Коллектив авторов</dc:creator>
  <dc:description/>
  <dc:language>en-US</dc:language>
  <cp:lastModifiedBy/>
  <dcterms:modified xsi:type="dcterms:W3CDTF">2011-10-30T20:48:00Z</dcterms:modified>
  <cp:revision>2</cp:revision>
  <dc:subject>Предложение</dc:subject>
  <dc:title>Предложение о временном переводе работника на работу к другому работод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