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торой напр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едложе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сх.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заключении договора на оказание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сортировке и утилизации твердых бытовых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ажаемый __________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специализируется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тировки   и   утилизации   твердых   бытовых  отходов.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цированных  специалистов  и оборудования ведущих компа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разработки  и  усовершенствования технологии сортиров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илизации отходов позволяе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озможная оценка эффективности по сортировке и ути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ытовых от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ть  деятельность в этой сфере с наибольшим эколог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экономическим эффектом для природопользова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осуществляет сортировк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илизацию следующих отходов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 учетом возможностей тех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можно кратко описание технологии, получение эколог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чистого сыр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ятельность ____________________________ в области сорт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утилизации отходов будет способствовать улучшению э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ановки   в   городе,   рациональному   использованию  площад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гонов,   продлению   срока   их   службы,  снижению 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илизации отх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этим предлагае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едложение о заключен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 сортировке и утилизации твердых бытовых отходов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щественных условий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предложение действует до "___"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7</Characters>
  <CharactersWithSpaces>2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9:00Z</dcterms:created>
  <dc:creator>Касенов Е.Б.</dc:creator>
  <dc:description/>
  <dc:language>en-US</dc:language>
  <cp:lastModifiedBy/>
  <dcterms:modified xsi:type="dcterms:W3CDTF">2011-10-30T12:09:00Z</dcterms:modified>
  <cp:revision>2</cp:revision>
  <dc:subject>Предложение</dc:subject>
  <dc:title>"Предложение о заключении договора по сортировке и утилизации твердых бытовых отходов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