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 бланк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Кому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ЕДЛОЖЕНИЕ О ЗАКЛЮЧЕНИИ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ОФЕ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организации, делающей офер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агает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организации, которой направляется офе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ть договор _______________________________ (два подпис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нашей стороны экземпляра  текста  договора  со  всеми  услов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ют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предложение действует до 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ием   нашего  предложения  считаем  подписание  с  ваш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изации, которой направляется офе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емого договора с  последующей  передачей  его  (в  срок 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 г.)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организации, делающей офер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рок до "___"__________ ____ г.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делающей офер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вляет  за  собой  право  в  любой  момент  отозвать  настоя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ожение.  Гарантируем   со   своей   стороны  незамедли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е своих обязанностей  по  представленному  договору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ия Вами условий настоящего предлож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уполномоче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4</Words>
  <Characters>1902</Characters>
  <CharactersWithSpaces>16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9:00Z</dcterms:created>
  <dc:creator>ЗАО «Юринформ В»</dc:creator>
  <dc:description/>
  <dc:language>en-US</dc:language>
  <cp:lastModifiedBy/>
  <dcterms:modified xsi:type="dcterms:W3CDTF">2011-10-30T12:09:00Z</dcterms:modified>
  <cp:revision>2</cp:revision>
  <dc:subject>Предложение</dc:subject>
  <dc:title>Предложение о заключении договора (оферт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