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фи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Афи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августа 2010 г.                                                     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мене молока равноценным пищевым продук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8 Приказа Минздравсоцразвития России от 16 февраля 2009 г. N 45н "Об утверждении норм и условий бесплатной выдачи работникам, занятым на работах с вредными условиями труда, молока или других равноценных пищевых продуктов, Порядка осуществления компенсационной выплаты в размере, эквивалентном стоимости молока или других равноценных пищевых продуктов, и Перечня вредных производственных факторов, при воздействии которых в профилактических целях рекомендуется употребление молока или других равноценных пищевых продуктов" предлагаем заменить молоко (0,5 л) творогом (100 г, не более 9% жир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ыдача 100 г творога за смену независимо от ее продолжительности будет произведена в столовой корпуса N 2 в дни фактической занятости на работах, связанных с наличием на рабочем месте производственных факторов, предусмотренных Перечнем вредных производственных факторов, при воздействии которых в профилактических целях рекомендуется употребление молока или других равноценных пищев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воем согласии или несогласии просим сделать отметку на данном экземпляре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гтя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:  -------------   А.К. Дегтя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уприянов                  02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председатель профсоюза  -----------  Т.А. Куприянов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мену молока равноценным пищевым продуктом (творогом не более 9% жирности) соглас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ванова           Л.П. Иванова        02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участка:        -------------   ---------------------  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(расшифровка подписи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амойленко       Т.А. Самойленко       02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участка:        -------------   ---------------------  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(расшифровка подписи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икифоров         Д.Я. Никифоров       02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монтер:         -------------   ---------------------  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(расшифровка подписи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о N 15/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овь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Копылов А.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замене молока равноценным пищевым продуктом за работу во вредных условиях труд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