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зработки прогноз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(программы)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ключении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нитарного предприятия из проекта прогнозного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граммы) приватизации федер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огнозного плана (программы) прив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. Характеристика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нитарного предприятия и результатов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едеральный орган исполнительной власти, в   ведении 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ходится предприят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кращенное наименование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Н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д ОК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нахожд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 государственной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регистрирующего орга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гистр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б учете в реестре федерального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свидетельст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овый ном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трасль (код ОКВЭД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новной вид деятельн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тоимость основных средств на 1 января 2___ г. 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Финансовые показатели предприятия за 2_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──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показателя   │Утвержденный в составе│ Фактиче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программы деятельности│достигнут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───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Выручка (нетто) от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слуг) (за вычетом НД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кцизов и других обя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Чистая прибыль (убы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Чистые ак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Часть прибы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численная в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I. Обоснование федеральным 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ласти нецелесообразности приватизации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го унитарного предприятия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атизация    федерального    государственного    уни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целесообразна, поскольк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ьной власти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на основании данных утвержденной программы деятельности и бухгалтер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водится в развернутой форме с указанием необходимости осуществления предприятием хозяйственной деятельности в форме федерального государственного унитарного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нято решение Президента  Российской  Федерации и (или) Правительства Российской Федерации о сохранении предприятия в форме федерального государственного унитарного предприятия (указать соответствующее реш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цели и основные виды (предмет) деятельности федерального государственного унитарного предприятия, определенные в его уставе (указать), могут быть реализованы именно организацией, функционирующей в форме федерального государственного унитарного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ватизация предприятия требует проведения предварительных реорганизационных процед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приводятся иные обоснов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2</Characters>
  <CharactersWithSpaces>3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Правительство Российской Федерации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б исключении федерального государственного унитарного предприятия из проекта прогнозного плана (программы) приватизации федерального имущества (прогнозного плана (программы) приватизации федерального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