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9. ПРЕДЛОЖЕНИЕ ОБ ОБЪЕМЕ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И КАЧЕСТВА ТОВАРА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Е ПРЕДОСТАВЛЕНИЯ ГАРАНТИИ КАЧЕСТВА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105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ставляемых товаров </w:t>
              <w:br/>
              <w:t xml:space="preserve">(выполняемых работ,  </w:t>
              <w:br/>
              <w:t xml:space="preserve">оказываемых услуг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значение    </w:t>
              <w:br/>
              <w:t xml:space="preserve">(заполняется в        </w:t>
              <w:br/>
              <w:t xml:space="preserve">соответствии с частью </w:t>
              <w:br/>
              <w:t xml:space="preserve">VI "ТЕХНИЧЕСКАЯ ЧАСТЬ </w:t>
              <w:br/>
              <w:t xml:space="preserve">КОНКУРСНОЙ            </w:t>
              <w:br/>
              <w:t xml:space="preserve">ДОКУМЕНТАЦИИ"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</w:t>
              <w:br/>
              <w:t xml:space="preserve">участника  </w:t>
              <w:br/>
              <w:t xml:space="preserve">размещения </w:t>
              <w:br/>
              <w:t xml:space="preserve">зака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ое приложение к заявке на участие в конкурсе является обязательным в случае, если в части VI "ТЕХНИЧЕСКАЯ ЧАСТЬ КОНКУРСНОЙ ДОКУМЕНТАЦИИ" заказчиком установлено требование к объему предоставления гарантии качества товаров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может подтвердить содержащиеся в данной форме сведения, приложив к ней любые необходимые, по его усмотрению, документы. Непредставление таких документов не является основанием для отказа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конкур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Департамент г. Москвы по конкурентной политике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б объеме предоставления гарантии качества товара (работ, услуг) (приложение к заявке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