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аправления б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я об участии в процед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я капитализации и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б удовлетворении (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довлетворении) пред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об участии в процед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я капит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ложение об участии в процед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ышения капит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фирменное наименование, место нахождения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огоплательщика, номер лицензии на осуществление банковских опер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Банком,  на основании решения   общего 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Банка  (протокол  от  "__"  _________  20__ г. N ______)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 возможность  заключения  договора мены привилегированны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номинальной  стоимостью  ________  рублей  в количестве ____ шту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и   федерального   займа   номинальной  стоимостью  1000  рубл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 штук в соответствии с Федеральным законом "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ценных   бумаг   Российской   Федерации   для 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изации банк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Банк соответствует требованиям, установленным в пункт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направления  банками  предложения  об участии в процедуре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изации    и   принятия   решения   об   удовлетворении   (отказ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)   предложения   банка  об  участии  в  процедуре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изации,   утвержденных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9 октября 2009 г. N 85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1  июля  2009  г.  Банку был присвоен рейтинговым агентств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йтинг долгосрочной кредитоспособности уровня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1 июля 2009 г. размер активов Банка составлял _______ млрд.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чение достаточности собственных средств Банка н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предлож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решения   общего   собрания   акционеров  Банка  о  на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об участии в процедуре повышения капит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енные  копии учредительных документов Банка со всеми прилож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ми и дополн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енные  копии  документов,  подтверждающих  факт  внесения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 как юридическом лице в Единый государственный реестр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 подтверждающие   полномочия  единоличного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или иного уполномоченного лица) Банка на совершение сделок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, главного бухгалтера Банка (решение об избрании, приказ о назнач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 о  вступлении  в должность, копия контракта, доверенность и др.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нотариально  заверенные  образцы  подписей  указанных  лиц и отт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Ба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знес-план, содержащий предложение о размере государствен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,  прогноз  динамики  основных  показателей  деятельности  Банка д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 2011 г.  в   связи   с   предлагаемым  повышением  капит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й  решением  совета директоров (наблюдательного совета) Банк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копия указанно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принятого  соответствующим  органом  управления Банка реш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  премиальных  и  бонусных  выплат высшему менеджменту Банк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латы  Российской  Федерации  дивидендов  по  привилегированным акц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ым в рамках процедуры повышения капит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Правительство Российской Федерации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б участии в процедуре повышения капит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